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S52raz.rle: rasteraz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21CS00002NILDAY_BR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NODTA0.2800#0.3100#7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URSR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BLK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D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F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RED0.64007#0.32997#12.279#red#</w:t>
        <w:tab/>
        <w:tab/>
        <w:tab/>
        <w:tab/>
        <w:t>;RGB 2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GRN0.30000#0.60000#41.309#green#</w:t>
        <w:tab/>
        <w:tab/>
        <w:tab/>
        <w:t>;RGB 000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YLW0.41932#0.50526#80.845#yellow#</w:t>
        <w:tab/>
        <w:tab/>
        <w:tab/>
        <w:t>;RGB 240 24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MGD0.40886#0.20759#5.501#magenta#</w:t>
        <w:tab/>
        <w:tab/>
        <w:tab/>
        <w:t>;RGB 128 008 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MGF0.37039#0.25445#20.326#light-magenta#</w:t>
        <w:tab/>
        <w:t>;RGB 187 092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BRN0.41126#0.41737#51.767#brown#</w:t>
        <w:tab/>
        <w:tab/>
        <w:tab/>
        <w:t>;RGB 225 185 107</w:t>
        <w:tab/>
        <w:t>#urban l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WHT0.31272#0.32900#100.00#white#</w:t>
        <w:tab/>
        <w:tab/>
        <w:tab/>
        <w:t>;RGB 255 255 255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SCLBR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COR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LITRD0.64007#0.32997#12.279#red#</w:t>
        <w:tab/>
        <w:tab/>
        <w:tab/>
        <w:tab/>
        <w:t>;RGB 2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ITGN0.30000#0.60000#41.309#green#</w:t>
        <w:tab/>
        <w:tab/>
        <w:tab/>
        <w:t>;RGB 000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LITYW0.41932#0.50526#80.845#yellow#</w:t>
        <w:tab/>
        <w:tab/>
        <w:tab/>
        <w:t>;RGB 240 24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ISDNG0.40886#0.20759#5.501#magenta#</w:t>
        <w:tab/>
        <w:tab/>
        <w:tab/>
        <w:t>;RGB 128 008 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DNGHL0.64007#0.32997#12.279#red#</w:t>
        <w:tab/>
        <w:tab/>
        <w:tab/>
        <w:tab/>
        <w:t>;RGB 2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TRFCD0.40886#0.20759#5.501#magenta#</w:t>
        <w:tab/>
        <w:tab/>
        <w:tab/>
        <w:t>;RGB 128 008 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TRFCF0.37039#0.25445#20.326#light-magenta#</w:t>
        <w:tab/>
        <w:t>;RGB 187 092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A0.39753#0.40449#71.247#tan#</w:t>
        <w:tab/>
        <w:tab/>
        <w:tab/>
        <w:tab/>
        <w:t>;RGB 255 214 140</w:t>
        <w:tab/>
        <w:t>#main l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F0.41881#0.42272#36.712#dark-tan#</w:t>
        <w:tab/>
        <w:tab/>
        <w:tab/>
        <w:t>;RGB 195 158 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STLN0.2800#0.3100#10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NDG10.2800#0.3100#10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NDG2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SC0.2800#0.3100#10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CN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DEPDW0.31272#0.32900#100.00#white#</w:t>
        <w:tab/>
        <w:tab/>
        <w:tab/>
        <w:t>;RGB 255 255 255</w:t>
        <w:tab/>
        <w:t>#4th dept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5DEPMD0.27445#0.29783#63.825#light_blue#</w:t>
        <w:tab/>
        <w:tab/>
        <w:t>;RGB 182 213 240</w:t>
        <w:tab/>
        <w:t>#3rd dept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DEPMS0.2400#0.2600#55.00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DEPVS0.22996#0.24829#35.310#medium_blue#</w:t>
        <w:tab/>
        <w:tab/>
        <w:t>;RGB 107 165 222</w:t>
        <w:tab/>
        <w:t>#2nd dept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8DEPIT0.21038#0.27735#5.323#blue-green#</w:t>
        <w:tab/>
        <w:tab/>
        <w:t>;RGB 000 072 087</w:t>
        <w:tab/>
        <w:t>#1st dept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HI0.30000#0.60000#41.309#green#</w:t>
        <w:tab/>
        <w:tab/>
        <w:tab/>
        <w:t>;RGB 000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LO0.3000#0.5200#20.00#dark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ARPAT0.2600#0.4200#30.00#blue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NINFO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BL0.1800#0.1500#22.0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DINF0.4100#0.4700#35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GR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HIPS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PSTRK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YTRK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PLRTE0.64007#0.32997#12.279#red#</w:t>
        <w:tab/>
        <w:tab/>
        <w:tab/>
        <w:tab/>
        <w:t>;RGB 2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PLRT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D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F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BCK0.2800#0.3100#80.00#light blue#</w:t>
        <w:tab/>
        <w:tab/>
        <w:tab/>
        <w:t>;RGB 201 237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UIAFD0.2200#0.2400#45.00#medium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R0.64007#0.32997#12.279#red#</w:t>
        <w:tab/>
        <w:tab/>
        <w:tab/>
        <w:tab/>
        <w:t>;RGB 2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G0.30000#0.60000#41.309#green#</w:t>
        <w:tab/>
        <w:tab/>
        <w:tab/>
        <w:t>;RGB 000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NFO0.5000#0.4000#32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B0.1800#0.1500#22.0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UINFM0.40886#0.20759#5.501#magenta#</w:t>
        <w:tab/>
        <w:tab/>
        <w:tab/>
        <w:t>;RGB 128 008 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BDR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AFF0.3600#0.4000#49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OUTLL0.3600#0.4000#49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1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2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3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BKAJ10.2800#0.3100#0.0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BKAJ20.2800#0.3100#1.6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24CS00003NILDAY_BLACKB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NODTA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URSR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BLK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D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F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RED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GRN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YLW0.4100#0.4700#70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MGD0.2800#0.2400#53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MGF0.3000#0.1700#15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BRN0.4200#0.4500#25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WHT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SCLBR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COR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LITRD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ITGN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LITYW0.4100#0.4700#70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ISDNG0.2800#0.2400#53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DNGHL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TRFCD0.2800#0.2400#53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TRFCF0.3000#0.1700#15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A0.3600#0.4000#20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F0.4500#0.4500#45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STLN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NDG1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NDG2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SC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CN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D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DEPMD0.2700#0.3000#2.00#dark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DEPMS0.2400#0.2600#8.00#medium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DEPVS0.2200#0.2400#14.00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8DEPIT0.2600#0.3600#14.00#yellow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HI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LO0.3000#0.5200#2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ARPAT0.2600#0.4200#50.00#blue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NINFO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BL0.1800#0.1500#22.0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DINF0.4100#0.4700#35.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GR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HIPS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PSTRK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YTRK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PLRTE0.5800#0.3500#18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PLRT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D0.2800#0.3100#80.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F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BCK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UIAFD0.2200#0.2400#14.00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R0.4800#0.3000#25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G0.3000#0.5200#60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NFO0.5000#0.4000#28.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B0.1800#0.1500#22.0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UINFM0.3000#0.1700#15.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BDR0.2800#0.3100#4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AFF0.3600#0.4000#20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OUTLL0.3600#0.4000#20.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1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2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30.2800#0.3100#25.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BKAJ10.2800#0.3100#0.0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BKAJ20.2800#0.3100#1.6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24CS00004NILDAY_WHITEB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NODTA0.2800#0.3100#31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URSR0.5000#0.4000#22.4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BLK0.2800#0.3100#0.0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GRD0.2800#0.3100#17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GRF0.2800#0.3100#31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RED0.4800#0.3000#17.5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GRN0.3000#0.5200#42.0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YLW0.4100#0.4700#49.0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CHMGD0.3000#0.1700#14.0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CHMGF0.2800#0.2400#33.6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BRN0.4200#0.4500#21.0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WHT0.2800#0.3100#56.0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SCLBR0.5000#0.4000#22.4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COR0.5000#0.4000#22.4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LITRD0.4800#0.3000#17.5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LITGN0.3000#0.5200#42.0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LITYW0.4100#0.4700#49.0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ISDNG0.3000#0.1700#14.0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NGHL0.4800#0.3000#17.5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TRFCD0.3000#0.1700#14.0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TRFCF0.2800#0.2400#33.6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LANDA0.3600#0.4000#34.3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LANDF0.4500#0.4500#10.5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STLN0.2800#0.3100#7.0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NDG10.2800#0.3100#17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NDG20.2800#0.3100#0.0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SC0.2800#0.3100#7.0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DEPCN0.2800#0.3100#17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DEPDW0.2800#0.3100#56.0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DEPMD0.2700#0.3000#45.500#pale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DEPMS0.2400#0.2600#38.500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8DEPVS0.2200#0.2400#31.500#medium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9DEPIT0.2800#0.3600#28.000#yellow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RADHI0.3000#0.5200#42.0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RADLO0.3000#0.5200#14.0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ARPAT0.2600#0.4200#21.000#blue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NINFO0.5000#0.4000#22.4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ESBL0.1800#0.1500#15.40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ADINF0.4100#0.4700#24.5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ESGR0.2800#0.3100#17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HIPS0.2800#0.3100#0.0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PSTRK0.2800#0.3100#0.0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YTRK0.2800#0.3100#17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PLRTE0.5800#0.3500#18.0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APLRT0.5000#0.4000#22.4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D0.2800#0.3100#0.0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F0.2800#0.3100#17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BCK0.2800#0.3100#56.0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8UIAFD0.2200#0.2400#31.500#medium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R0.4800#0.3000#17.5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NFG0.3000#0.5200#42.0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UINFO0.5000#0.4000#22.40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B0.1800#0.1500#15.40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UINFM0.3000#0.1700#14.0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BDR0.2800#0.3100#17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AFF0.3600#0.4000#34.3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OUTLL0.3600#0.4000#34.3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ES010.2800#0.3100#31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ES020.2800#0.3100#31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ES030.2800#0.3100#31.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BKAJ10.2800#0.3100#0.00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BKAJ20.2800#0.3100#1.12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15CS00005NILDU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NODTA0.2800#0.3100#2.2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URSR0.5000#0.3900#2.5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BLK0.2800#0.3100#4.0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D0.2800#0.3100#4.0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F0.2800#0.3100#2.2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RED0.4800#0.3000#2.25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GRN0.3000#0.5200#5.4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YLW0.4100#0.4700#6.3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CHMGD0.2800#0.2400#4.77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CHMGF0.3000#0.1700#1.35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BRN0.4200#0.4500#2.25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WHT0.2800#0.3100#7.2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SCLBR0.5000#0.3900#2.5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COR0.5000#0.3900#2.5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LITRD0.4800#0.3000#2.25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ITGN0.3000#0.5200#5.4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LITYW0.4100#0.4700#6.30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ISDNG0.2800#0.2400#4.77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DNGHL0.4800#0.3000#2.25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3TRFCD0.2800#0.2400#4.77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TRFCF0.3000#0.1700#1.35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A0.3600#0.4000#1.8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ANDF0.4500#0.4500#4.05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STLN0.2800#0.3100#4.0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NDG10.2800#0.3100#2.2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NDG20.2800#0.3100#7.2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SC0.2800#0.3100#4.0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CN0.2800#0.3100#2.2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DEPDW0.2800#0.3100#0.0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5DEPMD0.2700#0.3000#0.180#dark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DEPMS0.2400#0.2600#0.720#medium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DEPVS0.2200#0.2400#1.260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8DEPIT0.2600#0.3600#1.260#yellow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HI0.3000#0.5200#5.4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RADLO0.3000#0.5200#1.8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ARPAT0.2600#0.4200#4.500#blue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NINFO0.5000#0.3900#2.5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BL0.1800#0.1500#1.98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DINF0.4100#0.4700#3.15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GR0.2800#0.3100#2.2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HIPS0.2800#0.3100#7.2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PSTRK0.2800#0.3100#7.2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YTRK0.2800#0.3100#2.2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PLRTE0.5800#0.3500#1.62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APLRT0.5000#0.3900#2.5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D0.2800#0.3100#7.20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F0.2800#0.3100#2.250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BCK0.2800#0.3100#0.0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6UIAFD0.2200#0.2400#1.260#light_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R0.4800#0.3000#2.25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G0.3000#0.5200#5.4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NFO0.5000#0.3900#2.5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B0.1800#0.1500#1.98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UINFM0.3000#0.1700#1.350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BDR0.2800#0.3100#4.0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AFF0.3600#0.4000#1.8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OUTLL0.3600#0.4000#1.80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10.2800#0.3100#2.2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20.2800#0.3100#2.2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30.2800#0.3100#2.25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BKAJ10.2800#0.3100#0.0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BKAJ20.2800#0.3100#0.144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16CS00006NILN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NODTA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URSR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BLK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GRD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CHGRF0.2800#0.3100#0.3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CHRED0.5800#0.3500#1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GRN0.3400#0.5400#1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YLW0.4300#0.4600#1.2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MGD0.3000#0.1700#1.1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CHMGF0.3000#0.1700#1.1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BRN0.4200#0.4500#0.15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HWHT0.2800#0.3100#1.74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SCLBR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CHCOR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LITRD0.5800#0.3500#1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LITGN0.3400#0.5400#1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LITYW0.4300#0.4600#1.2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ISDNG0.3000#0.1700#1.1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DNGHL0.5800#0.3500#1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TRFCD0.3000#0.1700#1.4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TRFCF0.3000#0.1700#1.1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LANDA0.3600#0.3600#0.1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LANDF0.4500#0.4500#0.3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CSTLN0.2800#0.3100#1.74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SNDG1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NDG20.2800#0.3100#2.46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SC0.2800#0.3100#1.74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DEPCN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D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DEPMD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DEPMS0.1600#0.0800#0.04#dark-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DEPVS0.1600#0.0800#0.04#dark-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7DEPIT0.2800#0.3600#0.10#yellow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ADHI0.3400#0.5400#1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ADLO0.3400#0.5400#0.2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5ARPAT0.2600#0.4200#0.80#blue-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NINFO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RESBL0.1800#0.1300#1.2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ADINF0.4300#0.4600#1.20#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RESGR0.2800#0.3100#0.3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SHIPS0.2800#0.3100#1.74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PSTRK0.2800#0.3100#1.74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SYTRK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PLRTE0.5800#0.3500#1.3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APLRT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D0.2800#0.3100#2.46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F0.2800#0.3100#1.20#wh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BCK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4UIAFD0.1600#0.0800#0.04#dark-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8UINFR0.5800#0.3500#1.00#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NFG0.3400#0.5400#1.00#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1UINFO0.5000#0.4000#1.20#o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NFB0.1800#0.1300#1.20#bl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2UINFM0.3000#0.1700#1.10#mage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UIBDR0.2800#0.3100#1.20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UIAFF0.3600#0.3600#0.1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W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OUTLL0.3600#0.3600#0.10#br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1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2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RES03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30BKAJ10.2800#0.3100#0.00#bl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E   29BKAJ20.2800#0.3100#0.05#gr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07NIL######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QUESMRK1);LS(DASH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08NILACH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51);CS(RES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09NILACH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ACH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ACHARE02);LS(DASH,2,CHMG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10NILACHBRT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8SY(ACHBRT07);TE('%s','OBJNAM',3,1,2,'15110',1,0,CHBLK,29);LS(DASH,2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11NILADM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12NILAIR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AIRARE02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13NILAIR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LANDA);AP(AIRARE02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14NILBERTHS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1SY(BRTHNO01);TE('%s','OBJNAM',3,1,2,'15110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15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08TX(OBJNAM,3,1,2,'15110',1,0,CHBLK,21);TE('clr %4.1lf','VERCLR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16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17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18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19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20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21NILBRIDGE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22NILBUA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3,'16120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23NILBUISG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24NILBUISG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110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25NILBUISG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110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26NILBUISG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27NILCANALS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28NILCANALS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CONDT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29NILCAUSWY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30NILCAUSWY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ATLEV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IT);LS(DASH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31NILCBL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CBLARE51);LS(DASH,2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32NILCHKPN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33NILCONVYR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0TE('clr %4.1lf','VERCLR',3,1,2,'15110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34NILCONVYR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SY(RACNSP01);TE('clr %4.1lf','VERCLR',3,1,2,'15110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35NILCONVYRA00008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SY(RACNSP01);TE('clr %4.1lf','VERCLR',3,1,2,'15110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36NILCONZN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37NILCOS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38NILCRANE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39NILCRANE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40NILCTN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CTNARE51);LS(DASH,2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41NILCTS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INFARE51);LS(DASH,1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42NILCUSZN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43NILDAMCO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44NILDAMCON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45NILDEPARE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46NILDEPARE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DRVAL1?#DRVAL2?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PRTSUR01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47NILDMP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1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48NILDMP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P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1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49NILDOC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DEPVS);TX(OBJNAM,1,2,3,'15110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50NILDOC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CONDT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DEPVS);TX(OBJNAM,1,2,3,'15110',0,0,CHBLK,26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51NILDRGARE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52NILDRYDO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LANDA);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53NILD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6SY(TSLDEF51);SY(DWRTPT51);LS(DASH,3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54NILD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TSSLPT51,ORIENT);SY(DWRTPT51);LS(DASH,3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55NILD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TSSLPT51,ORIENT);SY(DWRTPT51);LS(DASH,3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56NILD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TSSLPT51,ORIENT);SY(DWRTPT51);LS(DASH,3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57NILD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WRUTE51,ORIENT);SY(DWRTPT51);LS(DASH,3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58NILDYKCO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59NILEXEZN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60NILFAIR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61NILFAIR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0SY(FAIRWY51,ORIENT);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62NILFAIR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0SY(FAIRWY51,ORIENT);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63NILFAIR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0SY(FAIRWY51,ORIENT);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64NILFAIR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0SY(FAIRWY52,ORIENT);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65NILFERYRT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RYARE51);LS(DASH,2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66NILFERYRT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RYARE52);LS(DASH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67NILFLODOC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68NILFORST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69NILFORST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70NILFRP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71NILFSH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FSHHAV02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72NILFSH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FSHFAC03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73NILFSH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FSHFAC04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74NILFSH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FSHFAC04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75NILFSH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FSHFAC04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76NILFSH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SHGRD01);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77NILFSHZN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78NILGATCONA00008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79NILGRIDRN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80NILHRB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81NILHRB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82NILHRB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OLRO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83NILHRB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84NILHRB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MC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85NILHULKES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86NILICE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ICEARE04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87NILICN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1,CHMG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88NILISTZNE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TZARE51);LS(DASH,1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89NILLAK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90NILLNDARE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LANDA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91NILLNDMR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92NILLNDMR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110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93NILLNDMR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110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94NILLNDMR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95NILLNDRG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20',0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96NILLNDRG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N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MARSHES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97NILLNDRG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ND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MARSHES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98NILLOCMAG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LOCMAG5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099NILLOGPON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00NILLOKBSN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01NILM_ACCY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02NILM_COVR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ATCV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03NILM_CSCLA00001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ATCV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04NILM_HOPA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05NILM_NPUB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06NILM_NSY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MARSYS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07NILM_NSY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MARSYS1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DIRBOYA1,ORIENT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08NILM_NSY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MARSYS2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DIRBOYB1,ORIENT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09NILM_NSY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DIRBOY01,ORIENT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10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NODATA03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11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A1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12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A2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13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B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14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C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15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D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16NILM_QUA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U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17NILM_SDAT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18NILM_SREL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19NILM_VDAT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20NILMAGVAR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AGVA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21NILMARCUL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AP(MARCUL02);LS(DASH,1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22NILMIP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CTYARE51);LS(DASH,2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23NILMORFA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24NILOBSTR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25NILOBSTR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CS(OBSTRN04);AP(FOULAR01);LS(DOTT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26NILOBSTR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OULGND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27NILOFSPLF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8AC(CHBRN);LS(SOLD,4,CSTLN);TE('Prod %s','OBJNAM',3,1,2,'15110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28NILOSP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CTYARE51);LS(DASH,2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29NILPILBOP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PILBOP02);LS(DASH,2,TRFC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30NILPIP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2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31NILPIP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2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32NILPIP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2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33NILPIP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RODC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INFARE51);LS(DASH,2,CHGR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34NILPONTON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35NILPRC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PRCARE51);LS(DASH,2,TRFC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36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37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RFNERY1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38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NKFRM1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39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NDFRM6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40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QUARRY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41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RFNERY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42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MBYRD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43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NKFRM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44NILPRD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NDFRM5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45NILPYLONSA00008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46NILRADRNG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TRFC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47NILRAPIDS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48NILRCTL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L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49NILRCTL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RCTLPT5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50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RECDEF5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51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1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8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52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1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8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53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1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8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54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1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6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55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2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56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2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57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2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58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2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5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59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60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61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7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62NILRECTRC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1SY(RECTRC55,ORIENT);TE('%03.0lf deg','ORIENT',3,2,2,'15110',4,0,CHBLK,1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63NILRESARE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RES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64NILRIVERS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65NILROADWY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LANDA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66NILRUNWAY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CHBR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67NILRUNWAY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68NILSBDARE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69NILSBD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WATLEV3#NATS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NATSUR,1,2,2,'15110',0,0,CHBLK,25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70NILSBD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WATLEV4#NATSUR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71NILSBD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WATLEV4#NATS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72NILSBD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WATLEV4#NATSUR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73NILSBD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WATLEV4#NATS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NATSUR,1,2,2,'15110',0,0,CHBLK,25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74NILSEAARE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10',0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75NILSILTN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76NILSILTNK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77NILSLCONSA00007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78NILSLOGRD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79NILSLOGRD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LO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80NILSMCFAC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CHBRN);SY(SMCFAC02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81NILSNDWAV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SNDWAV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82NILSPL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CTYARE51);LS(DASH,1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83NILSUBTLN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CTYARE51);LS(DASH,1,CHMGD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84NILSWPAR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SWPARE51);TE('swept to %5.1lf','DRVAL1',1,2,2,'15110',0,1,CHBLK,27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85NILT_HMON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EHT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86NILT_NHMN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EHT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87NILT_TIMS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EHT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88NILTS_FEB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CURDEF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89NILTS_FEB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1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FLDSTR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90NILTS_FEB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2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EBBSTR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91NILTS_FEB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3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92NILTS_PAD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STR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93NILTS_PNH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STR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94NILTS_PRH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STR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95NILTS_TIS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IDSTR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96NILTESAREA00002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2,CHGR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97NILTIDEWYA00007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10',0,0,CHBLK,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98NILTSEZNE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2AC(TRFCF,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199NILTSSCRS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AP(TSSJCT02);SY(TSSCRS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00NILTSSLPT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SY(CTNARE51);TX(INFORM,1,1,2,'15110',0,-2,CHBLK,24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01NILTSSLPT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SSLPT51,ORIENT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02NILTSSRONA00006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SSRON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03NILTUNNE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04NILTUNNEL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URDEP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05NILT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WRDEF51);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06NILT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TWRTPT53,ORIENT);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07NILT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TWRTPT53,ORIENT);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08NILT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TWRTPT53,ORIENT);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09NILTWRTPT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7SY(TWRTPT52,ORIENT);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10NILUNSARE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NODATA03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11NILVEGATNA00000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12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4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13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4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14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15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16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17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18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19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20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21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22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23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24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25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26NILVEGATN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27NILWATTUR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ATTUR02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28NILWEDKLPA00003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EDKLP03);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29NILWRECK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WRECK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30NILWRECKSA00004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W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31NILdnghltA00008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9AC(DNGHL,3);LS(SOLD,3,DNGH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32NILmarfeaA00008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5AC(ADINF,3);TX(OBJNAM,1,2,3,'15110',0,0,CHBLK,50);LS(SOLD,2,NINFO);LS(SOLD,1,CHBLK)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33NILmnufea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34NIL$AREAS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35NIL$AREAS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DE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HCRDEL1);LC(CHCRDEL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36NIL$AREAS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I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HCRID01);LC(CHCRI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37NIL$AREASA00003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VERSC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OVERS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38NIL$AREASA00005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ESMR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QUESMRK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39NIL$AREASA00003S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AMON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DIAMO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40NIL$AREASA00002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$SCODE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NODTA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41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1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42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2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43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VS);LS(SOLD,1,CHGRD);TX('3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44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4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45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VS);LS(SOLD,1,CHGRD);TX('5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46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LANDA);LS(SOLD,1,CHGRD);TX('6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47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7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48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8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49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9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50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0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51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1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52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NODTA);LS(SOLD,1,CHGRD);TX('12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53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3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54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LANDA);LS(SOLD,1,CHGRD);TX('14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55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5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56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NODTA);LS(SOLD,1,CHGRD);TX('16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57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LANDA);LS(SOLD,1,CHGRD);TX('17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58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8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59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9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60NIL$AREASA00005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20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0LU00261NIL$TEXTSA00007OPLAIN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$TXSTR,$JUSTH=3,$JUSTV=1,$SPACE=2,'15110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62NIL######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QUESMRK1);LS(DASH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63NILACH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51);CS(RES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64NILACH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ACH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SY(ACHARE02);LS(DASH,2,CHMG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65NILACHBRT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8SY(ACHBRT07);TE('%s','OBJNAM',3,1,2,'15110',1,0,CHBLK,29);LS(DASH,2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66NILADM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67NILAIR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AIRARE02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68NILAIR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LANDA);AP(AIRARE02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69NILBERTHS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1SY(BRTHNO01);TE('%s','OBJNAM',3,1,2,'15110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70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08TX(OBJNAM,3,1,2,'15110',1,0,CHBLK,21);TE('clr %4.1lf','VERCLR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71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72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73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74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75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76NILBRIDGE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SY(BRIDGE01);TE('clr cl %4.1lf','VERCCL',3,1,2,'15110',1,0,CHBLK,11);TE('clr op %4.1lf','VERCOP',3,1,2,'15110',1,1,CHBLK,11);LS(SOLD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77NILBUA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3,'16120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78NILBUISG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79NILBUISG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110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80NILBUISG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110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81NILBUISG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82NILCANALS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83NILCANALS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CONDT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84NILCAUSWY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85NILCAUSWY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ATLEV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IT);LS(DASH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86NILCBL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CBLARE51);LC(CBL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87NILCHKPN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88NILCONVYR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0TE('clr %4.1lf','VERCLR',3,1,2,'15110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89NILCONVYR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SY(RACNSP01);TE('clr %4.1lf','VERCLR',3,1,2,'15110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90NILCONVYRA00008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SY(RACNSP01);TE('clr %4.1lf','VERCLR',3,1,2,'15110',1,0,CHBLK,11);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91NILCONZN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92NILCOS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93NILCRANE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94NILCRANE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95NILCTN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TNARE51);LC(CTN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96NILCTS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INFARE51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97NILCUSZN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98NILDAMCO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299NILDAMCON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00NILDEPARE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01NILDEPARE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DRVAL1?#DRVAL2?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PRTSUR01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02NILDMP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03NILDMP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P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04NILDOC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DEPVS);TX(OBJNAM,1,2,3,'15110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05NILDOC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CONDT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DEPVS);TX(OBJNAM,1,2,3,'15110',0,0,CHBLK,26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06NILDRGARE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AR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07NILDRYDO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LANDA);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08NILD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SLDEF51);SY(DWRTPT51);LC(DWRUT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09NILD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SSLPT51,ORIENT);SY(DWRTPT51);LC(DWRUT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10NILD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SSLPT51,ORIENT);SY(DWRTPT51);LC(DWRUT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11NILD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TSSLPT51,ORIENT);SY(DWRTPT51);LC(DWRUT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12NILD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DWRUTE51,ORIENT);SY(DWRTPT51);LC(DWRUT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13NILDYKCO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14NILEXEZN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15NILFAIR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16NILFAIR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6SY(FAIRWY51,ORIENT);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17NILFAIR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6SY(FAIRWY51,ORIENT);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18NILFAIR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6SY(FAIRWY51,ORIENT);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19NILFAIR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6SY(FAIRWY52,ORIENT);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20NILFERYRT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RYARE5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21NILFERYRT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RYARE5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22NILFLODOC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23NILFORST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24NILFORST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25NILFRP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26NILFSH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SHFAC0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27NILFSH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SHFAC03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28NILFSH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SHFAC0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29NILFSH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SHFAC0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30NILFSH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SHFAC02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31NILFSH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FSHGRD01);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32NILFSHZN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33NILGATCONA00008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34NILGRIDRN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35NILHRB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36NILHRB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37NILHRB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OLRO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38NILHRB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39NILHRB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MC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40NILHULKES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41NILICE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ICEARE04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42NILICN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43NILISTZNE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TZARE51);LC(RES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44NILLAK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45NILLNDARE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LANDA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46NILLNDMR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47NILLNDMR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110',0,0,CHBLK,26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48NILLNDMR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5AC(CHBRN);TX(OBJNAM,1,2,2,'15110',0,0,CHBLK,26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49NILLNDMR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50NILLNDRG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20',0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51NILLNDRG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ND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MARSHES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52NILLNDRG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ND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MARSHES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53NILLOCMAG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LOCMAG5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54NILLOGPON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55NILLOKBSN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56NILM_ACCY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57NILM_COVR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ATCV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58NILM_CSCLA00001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ATCV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59NILM_HOPA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60NILM_NPUB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61NILM_NSY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MARSYS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62NILM_NSY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MARSYS1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DIRBOYA1,ORIENT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63NILM_NSY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MARSYS2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DIRBOYB1,ORIENT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64NILM_NSY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DIRBOY01,ORIENT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65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NODATA03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66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A1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67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A2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68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B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69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C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70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D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71NILM_QUA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ZOC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DQUALU01);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72NILM_SDAT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73NILM_SREL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74NILM_VDAT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75NILMAGVAR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AGVA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76NILMARCUL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AP(MARCUL02);LC(NAV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77NILMIP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CTY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78NILMORFA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79NILOBSTR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80NILOBSTR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3CS(OBSTRN04);AP(FOULAR01);LS(DOTT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81NILOBSTR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FOULGND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82NILOFSPLF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8AC(CHBRN);LS(SOLD,4,CSTLN);TE('Prod %s','OBJNAM',3,1,2,'15110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83NILOSP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CTY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84NILPILBOP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PILBOP02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85NILPIP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PIP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86NILPIP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PIPARE6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87NILPIP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PIPARE6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88NILPIP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RODC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INFARE51);LC(PIPARE6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89NILPONTON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90NILPRC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AP(TSSJCT02);SY(PRCARE51);LC(PRC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91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92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RFNERY1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93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NKFRM1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94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NDFRM61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95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QUARRY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96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RFNERY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97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MBYRD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98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TNKFRM0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399NILPRD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NDFRM51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00NILPYLONSA00008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01NILRADRNG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TRFC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02NILRAPIDS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03NILRCTL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L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04NILRCTL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RCTLPT5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05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RECDEF5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06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1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8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07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1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8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08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1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8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09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1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6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10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2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11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2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12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2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13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3ORIENT#CATTRK2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5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14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15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16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7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17NILRECTRC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RECTRC55,ORIENT);TE('%03.0lf deg','ORIENT',3,2,2,'15110',4,0,CHBLK,1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18NILRESARE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RES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19NILRIVERS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20NILROADWY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LANDA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21NILRUNWAY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0AC(CHBR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22NILRUNWAY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23NILSBDARE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24NILSBD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WATLEV3#NATS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NATSUR,1,2,2,'15110',0,0,CHBLK,25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25NILSBD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WATLEV4#NATSUR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26NILSBD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WATLEV4#NATSUR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27NILSBD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WATLEV4#NATSUR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RCKLDG0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28NILSBD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WATLEV4#NATS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TX(NATSUR,1,2,2,'15110',0,0,CHBLK,25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29NILSEAARE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20',0,0,CHGRD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30NILSILTN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31NILSILTNK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BRN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32NILSLCONSA00007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33NILSLOGRD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34NILSLOGRD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LO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CHGRD);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35NILSMCFAC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CHBRN);SY(SMCFAC02);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36NILSNDWAV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AP(SNDWAV01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37NILSPL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CTY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38NILSUBTLN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SY(CTYARE51);LC(CTYARE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39NILSWPAR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4SY(SWPARE51);TE('swept to %5.1lf','DRVAL1',1,2,2,'15110',0,1,CHBLK,27);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40NILT_HMON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EHT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41NILT_NHMN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EHT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42NILT_TIMS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EHT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43NILTS_FEB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URDEF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44NILTS_FEB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1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FLDSTR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45NILTS_FEB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2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EBBSTR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46NILTS_FEB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3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47NILTS_PAD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STR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48NILTS_PNH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STR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49NILTS_PRH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STR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50NILTS_TIS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IDSTR01);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51NILTESAREA00002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2,CHGRF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52NILTIDEWYA00007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10',0,0,CHBLK,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53NILTSEZNE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2AC(TRFCF,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54NILTSSCRS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AP(TSSJCT02);SY(TSSCRS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55NILTSSLPT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8AP(TSSJCT02);SY(CTNARE51);TX(INFORM,1,1,2,'15110',0,-2,CHBLK,24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56NILTSSLPT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ORI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SSLPT51,ORIENT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57NILTSSRONA00006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9AP(TSSJCT02);SY(TSSRON51);CS(RE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58NILTUNNE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59NILTUNNEL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URDEP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DEPVS);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60NILT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TWRDEF51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61NILT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WRTPT53,ORIENT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62NILT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WRTPT53,ORIENT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63NILT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WRTPT53,ORIENT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64NILTWRTPT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ORIENT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3SY(TWRTPT52,ORIENT);LC(CTY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65NILUNSARE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40AC(NODTA);AP(NODATA03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66NILVEGATN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67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4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68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4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69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70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71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72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VEG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73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74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75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76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77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78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79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80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81NILVEGATN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VEG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VEGATN03);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82NILWATTUR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ATTUR02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83NILWEDKLPA00003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SY(WEDKLP03);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84NILWRECK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WRECK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85NILWRECKSA00004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W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NAVARE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86NILdnghltA00008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9AC(DNGHL,3);LS(SOLD,3,DNGH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87NILmarfeaA00008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5AC(ADINF,3);TX(OBJNAM,1,2,3,'15110',0,0,CHBLK,50);LS(SOLD,2,NINFO);LS(SOLD,1,CHBLK)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88NILmnufea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89NIL$AREAS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90NIL$AREAS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DE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HCRDEL1);LC(CHCRDEL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91NIL$AREAS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I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CHCRID01);LC(CHCRI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92NIL$AREASA00003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VERSC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OVERS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93NIL$AREASA00005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ESMR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AP(QUESMRK1);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94NIL$AREASA00003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AMON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AP(DIAMO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95NIL$AREASA00002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$SCODE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7AC(NODTA);LS(SOLD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96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1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97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2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98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VS);LS(SOLD,1,CHGRD);TX('3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499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4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00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VS);LS(SOLD,1,CHGRD);TX('5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01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LANDA);LS(SOLD,1,CHGRD);TX('6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02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7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03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DEPDW);LS(SOLD,1,CHGRD);TX('8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04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BOX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AC(NODTA);LS(SOLD,1,CHGRD);TX('9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05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0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06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1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07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NODTA);LS(SOLD,1,CHGRD);TX('12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08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3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09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LANDA);LS(SOLD,1,CHGRD);TX('14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10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5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11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NODTA);LS(SOLD,1,CHGRD);TX('16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12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LANDA);LS(SOLD,1,CHGRD);TX('17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13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18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14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DW);LS(SOLD,1,CHGRD);TX('19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15NIL$AREASA00005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BOX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AC(DEPVS);LS(SOLD,1,CHGRD);TX('20',2,2,3,'15110',3,2,CHBLK,3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00516NIL$TEXTSA00007O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$TXSTR,$JUSTH=3,$JUSTV=1,$SPACE=2,'15110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17NIL######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18NILBERTH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8LS(SOLD,3,CHGRD);SY(BRTHNO01);TE('%s','OBJNAM',1,2,2,'15110',0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19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08LS(SOLD,5,CHGRD);TX(OBJNAM,3,1,2,'15110',1,0,CHBLK,21);TE('clr %4.1lf','VERCLR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20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110',1,0,CHBLK,11);TE('clr op %4.1lf','VERCOP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21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110',1,0,CHBLK,11);TE('clr op %4.1lf','VERCOP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22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110',1,0,CHBLK,11);TE('clr op %4.1lf','VERCOP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23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110',1,0,CHBLK,11);TE('clr op %4.1lf','VERCOP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24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110',1,0,CHBLK,11);TE('clr op %4.1lf','VERCOP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25NILBRIDG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BRG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2LS(SOLD,5,CHGRD);SY(BRIDGE01);TE('clr cl %4.1lf','VERCCL',3,1,2,'15110',1,0,CHBLK,11);TE('clr op %4.1lf','VERCOP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26NILCANALSL00002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27NILCAUSWY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28NILCAUSWY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ATLEV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3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29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4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30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1#VERCS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6LS(DASH,4,CHGRD);SY(RACNSP01);TE('sf clr %4.1lf','VERCSA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31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3#VERCS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6LS(DASH,4,CHGRD);SY(RACNSP01);TE('sf clr %4.1lf','VERCSA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32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1#VERCL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33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ONRAD3#VERCL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34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4,CHGRD);SY(RACNS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35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4,CHGRD);SY(RACNS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36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VERCS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LS(DASH,4,CHGRD);TE('sf clr %4.1lf','VERCSA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37NILCBL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VERCL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LS(DASH,4,CHGRD);TE('sf 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38NILCBLSUB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39NILCBLSUB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BL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CBLSUB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40NILCOALNE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41NILCOALNE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OA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42NILCOALNE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OA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43NILCOALNE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OA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44NILCOALNE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COA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45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0LS(DASH,4,CHGRD);TE('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46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CON1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47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CON1#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48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CON2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SOLD,3,CHGRD);SY(RACNSP01);TE('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49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CON2#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SOLD,3,CHGRD);SY(RACNSP01);TE('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50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ON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0LS(DASH,4,CHGRD);TE('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51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ON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0LS(SOLD,3,CHGRD);TE('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52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53NILCONVYR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3LS(DASH,4,CHGRD);SY(RACNSP01);TE('clr %4.1lf','VERCLR',3,1,2,'15110',1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54NILDAMCON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4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55NILDAMCON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56NILDEPARE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C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57NILDEPCNT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DEPC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58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LDEF01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59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8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60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8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61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8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62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6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63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64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65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66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5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67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68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69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7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70NILDW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DWRTCL05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71NILDYKCON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72NILDYKCON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73NILFERYRT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FERYR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74NILFERYRT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FERYR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75NILFERYRT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R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FERYR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76NILFLODOC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77NILFNCLNE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78NILFNCLNE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79NILFORSTC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80NILFSHFAC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81NILFSHFAC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82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83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84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SOLD,2,CSTLN);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85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SOLD,2,CSTLN);SY(GATCO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86NILGATCO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87NILLNDAR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88NILLNDELV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89NILLNDMRK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90NILLNDMRK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91NILLOCMAGL00004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1,CHMGF);SY(LOCMA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92NILM_SRELL00000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93NILMAGVAR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1LS(SOLD,2,CHMGF);SY(MAGVAR51);TE('varn %s','VALMAG',3,1,2,'15110',1,-1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94NILMARCUL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95NILMORFA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96NILMORFA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97NILMORFA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MG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98NILNAVLNE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2LS(DASH,1,CHGRD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599NILOBSTRN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00NILOBSTRN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01NILOILBAR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02NILPIP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1LS(SOLD,3,CHGRD);TE('clr %4.1lf','VERCLR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03NILPIP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4LS(SOLD,3,CHGRD);SY(RACNSP01);TE('clr %4.1lf','VERCLR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04NILPIPOHD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RAD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4LS(SOLD,3,CHGRD);SY(RACNSP01);TE('clr %4.1lf','VERCLR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05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06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RODC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07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08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09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10NILPIPSO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I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IPSOL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11NILPONTON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12NILRADLNE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2LS(DASH,2,TRFCD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13NILRAILWY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14NILRAPIDS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15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DEF01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16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4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17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4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18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4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19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3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20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21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22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23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1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24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25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26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2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27NILRCRTC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CRTCL01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28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9LS(DASH,1,TRFCD);SY(RCLDEF01);TE('%s','OBJNAM',3,2,2,'15110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29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1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34LS(DASH,1,TRFCD);SY(RDOCAL02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30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2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34LS(DASH,1,TRFCD);SY(RDOCAL02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31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3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34LS(DASH,1,TRFCD);SY(RDOCAL02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32NILRDOCAL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4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34LS(DASH,1,TRFCD);SY(RDOCAL03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33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DEF02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34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2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35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2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36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2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37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1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0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38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39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40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41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TRK2#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09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42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43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44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11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45NILRECTRC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FIC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8LC(RECTRC09);TE('%03.0lf deg','ORIENT',3,1,2,'15110',1,-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46NILRIVERSL00002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47NILROADWY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48NILRUNWAY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49NILSBDARE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LS(SOLD,1,CHGRD);TX(NATSUR,1,2,2,'15110',0,0,CHBLK,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50NILSLCONS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51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52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2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53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6#CONRAD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54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LO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55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LO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56NILSLOTOP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LO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57NILSNDWAV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2,CHGRD);SY(SNDWAV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58NILSTSLNE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59NILTIDEWY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60NILTSELNE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6,TRFC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61NILTSSBNDL00007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4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62NILTUNNEL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63NILTUNNEL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URDEP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64NILVEGATN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LAND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65NILWATFAL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CHGR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66NILWATFAL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CHWH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67NILWATTURL00004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0LS(DASH,1,CHGRD);SY(WATTUR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68NILclrlin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CLRLI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69NILebline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VRMEB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70NILlegli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LEGLI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71NILmarfea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5LS(SOLD,2,NINFO);TX(OBJNAM,3,3,2,'15110',0,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72NILmnufea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73NILpastrk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PASTR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74NILposlin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6LS(SOLD,1,NINFO);TX(loctim,3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75NILposlin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transf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3LS(SOLD,1,NINFO);TX(loctim,3,1,2,'15110',0,-1,CHBLK,50);TX('TPL',3,3,2,'15110',0,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76NILrngrng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URSR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77NILvrmark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VRMEB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78NILwholin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94LS(SOLD,2,NINFO);TX(loctim,3,3,2,'15110',0,1,CHBLK,50);TX(usrmrk,3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79NIL$LINESL00005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80NIL$LINES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SCLBDY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SCLBDY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81NIL$LINESL00005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ESMR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82NIL$LINES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I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CHCRI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83NIL$LINESL00006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DE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CHCRDEL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84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NITMT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UNITMTR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85NIL$LINES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HODATA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HODAT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86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GRID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87NIL$LINESL00002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INF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TIDIN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88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LOWACC4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LOWACC4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89NIL$LINESL00000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DAN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OTT,2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90NIL$LINESL00000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OBST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CHG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91NIL$LINESL00004S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MARSYS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MARSYS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92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$SCODEA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ARPA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93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4$SCODEAISH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ARPA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94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1$SCODEARP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ARPA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95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RBLNB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ERBLNB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96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RBLNA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ERBLN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97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HED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SHIPS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98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$SCODESO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SHIPS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699NIL$LINES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PST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PSTR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00NIL$LINESL00003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SYT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SYTR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01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$SCODEERB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2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02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RTE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LC(PLNRTE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03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ALPL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OTT,2,APLR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04NIL$LINESL00009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CLRL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2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05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06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ESB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07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DEPSC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08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ADL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09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10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ADL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11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ESB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12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13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$SCODELINE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14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DEPSC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15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TRFC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16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17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ADL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18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19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20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NINF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21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DEPSC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22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ADLO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23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ADINF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24NIL$LINES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$SCODELINE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3,RESB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00725NIL$TEXTSL00008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$TXSTR,$JUSTH=3,$JUSTV=1,$SPACE=2,'15110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26NIL######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27NILACHARE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28NILACHBRT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1SY(ACHBRT07);TE('%s','OBJNAM',3,1,2,'15110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29NILAIR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R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30NILBCN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DEF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31NILBCN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CAR0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32NILBCN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CAR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33NILBCN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CAR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34NILBCN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CA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35NILBCNISD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ISD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36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DEF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37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38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39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40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41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42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43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44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45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3,4,3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46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47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48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49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OLOUR4,3,4#BCN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50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51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2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52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53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54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55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56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57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2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58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59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60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61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62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63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4#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64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65NILBCN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AT16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66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AW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67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AW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68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AW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69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AW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70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AW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71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AW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72NILBCN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AW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73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PP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74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CAIRNS1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75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NOTBRD1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76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PP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77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DEF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78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PP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79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PP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80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PP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81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PP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82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CAIRNS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83NILBCN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PP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84NILBERTHS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1SY(BRTHNO01);TE('%s','OBJNAM',3,1,2,'15110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85NILBOY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DEF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86NILBOY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R0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87NILBOY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R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88NILBOY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R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89NILBOYCA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90NILBOYIN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MOR1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91NILBOYISD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ISD1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92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DEF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93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1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94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1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95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2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96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2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97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3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98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3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799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4#COLOUR3,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00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CATLAM4#COLOUR4,3,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01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02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03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04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05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06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1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2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07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2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08NILBOYLA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AM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LAT1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09NILBOYSAW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AW1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10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1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11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SPM19#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1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12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SPM19#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P2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13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PM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UP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14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UP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15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DEF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16NILBOYSPP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UP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17NILBRIDGE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18NILBUA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BUAARE02);TX(OBJNAM,3,2,2,'15114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19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SG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20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FUNCTN33#CONVIS1#OBJ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POSGEN03);TX(OBJNAM,3,2,2,'15110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21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22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23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24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25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26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27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28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29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30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31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FUNCTN33#OBJ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POSGEN03);TX(OBJNAM,3,2,2,'15110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32NILBUISG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SG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33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34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35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36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37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38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39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40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41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42NILBUISG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43NILCGUSTA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GU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44NILCHKPNT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45NILCRANES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RANE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46NILCTN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47NILCTRPNT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7SY(POSGEN04);TE('%s','OBJNAM',3,1,2,'15110',1,-1,CHBLK,21);TE('%4.1lf (m)','HEIGHT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48NILCTS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49NILCURENT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50NILCURENT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4ORIENT#CUR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51NILCURENT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CURENT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52NILDAMCON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53NILDAMCO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54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SQ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55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SQ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56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SQ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57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SQ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58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TRI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59NILDAY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TRI0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60NILDIS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3);TX(OBJNAM,2,1,2,'15110',2,0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61NILDISMA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4);TX(OBJNAM,2,1,2,'15110',2,0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62NILDMPGRD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63NILFOGSIG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GSI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64NILFORST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RST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65NILFORST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RSTC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66NILFSH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HAV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67NILFSH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68NILFSH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69NILFSH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70NILFSH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71NILGATCO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72NILGATCO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73NILGATCO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74NILGATCO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75NILGRIDRN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76NILHRB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77NILHRB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OLRO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78NILHRB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79NILHRBFA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MC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80NILHULKES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ULKE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81NILICN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82NILLIGHT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LIGHT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83NILLITFL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LITFLT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84NILLITVE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4SY(LITVES02);TE('LtV 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85NILLN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LNDARE01);CS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86NILLNDELV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POSGEN04);TX(ELEVAT,3,2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87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88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3);TX(OBJNAM,3,2,2,'15110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89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5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90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5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91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92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93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94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95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96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97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1);TX(OBJNAM,3,2,2,'15110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98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AIRNS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899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MNY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00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SHAER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01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GST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02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03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STCON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04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05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06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07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08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09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OMES0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10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SCA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11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12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MI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13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14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15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5#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16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17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20#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18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MN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19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20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S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21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OMES0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22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SCA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23NILLNDMR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24NILLNDMRK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25NILLNDRG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POSGEN04);TX(OBJNAM,1,2,2,'15120',0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26NILLOCMAG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LOCMA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27NILLOGPON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28NILM_NPU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29NILMAGVAR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MAGVAR01);TX(VALMAG,3,1,2,'15110',1,-1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30NILMARCUL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ARCU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31NILMIP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32NILMORFAC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33NILMORFAC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34NILMORFAC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35NILMORFAC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36NILMORFAC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37NILMORFAC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OYMOR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38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39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40NILOBSTR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41NILOFSPLF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4SY(OFSPLF01);TE('Prod %s','OBJNAM',3,1,2,'15110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42NILPILBOP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PILBOP02);TE('Plt %s','OBJNAM',3,1,2,'15110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43NILPILPNT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44NILPIP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45NILPIPSOL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46NILPRCARE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CARE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47NILPRDARE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48NILPR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49NILPR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50NILPR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51NILPRD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52NILPRD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53NILPRD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MBYR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54NILPRD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55NILPRDARE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56NILPYLON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57NILRADRF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DRF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58NILRADSTA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59NILRADSTA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RAS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1SY(RDOSTA02);TE('ch %s','COMCHA',3,1,2,'15110',0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60NILRAPIDS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61NILRCTLPT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L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62NILRCTLPT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RCTLPT5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63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SY(RCLDEF01);TE('%s','OBJNAM',3,2,2,'15110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64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1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7SY(RDOCAL02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65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2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7SY(RDOCAL02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66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3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7SY(RDOCAL02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67NILRDOCA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4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7SY(RDOCAL03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68NILRDOSTA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DO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69NILRETRFL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TRF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70NILROADWY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71NILRSCSTA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SC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72NILRTPBCN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PBC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73NILRUNWAY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74NILSBD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NATSUR,1,2,2,'15110',0,0,CHBLK,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75NILSEAARE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10',0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76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77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LBUI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78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79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80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81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82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LBUI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83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84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85NILSILTNK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86NILSISTAT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87NILSISTAW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88NILSLCON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MORFAC03);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89NILSLOGRD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90NILSLOTOP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91NILSLOTOPP00003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92NILSMCFAC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93NILSNDWAV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NDWAV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94NILSOUNDGP00006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OUND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95NILSPLARE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96NILSPRING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PRIN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97NILT_HMO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98NILT_NHMN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0999NILT_TIMS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00NILTS_FE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DE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01NILTS_FE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1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FLDSTR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02NILTS_FE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2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EBBSTR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03NILTS_FE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3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04NILTS_PAD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05NILTS_PNH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06NILTS_PRH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07NILTS_TIS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08NILTOPMAR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09NILTUNNEL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10NILUWTROC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11NILVEGATN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12NILWATFALP00000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13NILWATTUR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TTUR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14NILWEDKLPP00003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EDKLP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15NILWRECKS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WRECK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16NILWRECKS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W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17NILcurso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18NILcursor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urst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B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19NILdnghl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NGHILI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20NILevent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EVENTS02);TX(OBJNAM,3,2,3,'15110',1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21NILmarfea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CHINFO09);TX(OBJNAM,3,1,3,'15110',1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22NILmarno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9);TX(usrmrk,3,1,2,'15110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23NILmarno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8);TX(usrmrk,3,1,2,'15110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24NILmarno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9);TX(usrmrk,3,1,2,'15110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25NILmnufea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26NILmnufea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27NILmnufea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28NILownshp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WNSHP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29NILplnpos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2SY(PLNPOS01);SY(PLNPOS02,ORIENT);TX(plndat,1,2,2,'15110',4,3,CHBLK,50)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30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POSITN02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31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DR',2,3,2,'15110',-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32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EP',2,3,2,'15110',-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33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V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34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A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35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R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36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D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37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G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38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Gl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39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L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40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M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41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O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42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T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43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dG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44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dGl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45NILpositn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dO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46NILrefpnt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F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47NILtidcu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1SY(TIDCUR01,ORIENT);SY(TIDCUR03);TX(curstr,2,3,2,'15110',-1,2,CHBLK,50);TX(loctim,3,1,2,'15110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48NILtidcu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7SY(TIDCUR01,ORIENT);SY(TIDCUR03);TX('P',2,3,2,'15110',-4,2,CHBLK,50);TX(curstr,2,3,2,'15110',-1,2,CHBLK,50);TX(loctim,3,1,2,'15110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49NILtidcur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7SY(TIDCUR02,ORIENT);SY(TIDCUR03);TX('A',2,3,2,'15110',-4,2,CHBLK,50);TX(curstr,2,3,2,'15110',-1,2,CHBLK,50);TX(loctim,3,1,2,'15110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50NILvessel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VESS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51NILwaypn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11);TX(OBJNAM,3,1,3,'15110',1,-1,APLRT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52NILwaypn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selec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11);TX(OBJNAM,3,1,3,'15110',1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53NILwaypn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selec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03);TX(OBJNAM,3,1,3,'15110',1,-1,APLRT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54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55NIL$CSYMBP00005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BRIDG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RIDG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56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SCALEB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CALEB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57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SCALEB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CALEB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58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NORTHA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RTHAR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59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NITFTH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NITFTH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60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NITMT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NITMTR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61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URSRA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62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URSRB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B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63NIL$CSYMB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FPNT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F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64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0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65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0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66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67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68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LOWACC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LOWAC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69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INFOR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INFOR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70NIL$CSYMB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APO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71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I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CRI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72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DE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CRDEL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73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REPNT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74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REPNT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75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OWERS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76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OWERS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77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78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79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0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1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2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3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4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ARR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ARR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5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FNER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FNER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6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FNERY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FNERY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7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NKFR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FR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8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NKFRM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FRM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9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NDFRM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FRM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90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NDFRM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FRM6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91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MBYR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MBYR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92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ISODG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ISODG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93NIL$CSYMB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94NIL$CSYMB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95NIL$CSYMB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96NIL$CSYMB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97NIL$CSYMBP00006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DEF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98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99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A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00NIL$CSYMBP00004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B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B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01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ACNS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CNS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02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KSY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KSY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03NIL$CSYMBP00005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CHRES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RES6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04NIL$CSYMBP00005S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CHRES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RES7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05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ON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ON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06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SIX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SIX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07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DEF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DE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08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SL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ISSLP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09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VE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ISVES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10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ATG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RPAT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11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ON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RPONE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12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SIX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RPSIX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13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WT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W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14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GN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GN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15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GND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GND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16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WTR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VECWTR2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17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WNSH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WNSH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18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WNSHP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OWNSHP05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19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SPONE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SPON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20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SPSIX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SPSIX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21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OSITN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IT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22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VENTS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EVENT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23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LRLIN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CLRLIN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24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NGHIL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4SY(DNGHILIT)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25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26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PO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27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SPD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SPD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28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29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30NIL$CSYMB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TIDCUR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31NIL$CSYMB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TIDCUR0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32NIL$CSYMBP00007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CUR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33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BLVRM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EBLVRM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34NIL$CSYMBP00009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RBLTI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ERBLTIK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35NIL$CSYMB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SPD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SPD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36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WTROC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WTROC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37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WTROC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WTRO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38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39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40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41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ESMR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42NIL$CSYMBP00005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BLKADJ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LKADJ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43NIL$TEXTS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$TXSTR,$JUSTH=3,$JUSTV=1,$SPACE=2,'15110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44NIL######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45NILACHARE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46NILACHBRT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1SY(ACHBRT07);TE('%s','OBJNAM',3,1,2,'15110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47NILAIR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R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48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49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TK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50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TOW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51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TC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52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53NILBCN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54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55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TK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56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TOW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57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TC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58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59NILBCN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60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04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5#CATL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05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5#CATL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61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2#CATL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PRICKE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62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2#CATL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PRICKE0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63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CAIRNS1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64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TK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65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TOW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66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TC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67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68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CAIRNS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69NILBCN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70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71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TK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72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TOW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73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TC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74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75NILBCN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76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77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CNSHP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CAIRNS1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78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NOTBRD1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79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80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STK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81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TOW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82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LTC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83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84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CAIRNS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85NILBCN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CN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86NILBERTHS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1SY(BRTHNO01);TE('%s','OBJNAM',3,1,2,'15110',1,0,CHBLK,2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87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GEN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88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O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89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90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H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91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92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93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BA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94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UP01);TE('%s','OBJNAM',2,1,2,'15110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95NILBOYCA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96NILBOYIN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INB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97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GEN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98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O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99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00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H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01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02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03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BA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04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UP01);TE('%s','OBJNAM',2,1,2,'15110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05NILBOYISD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06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GEN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ert attribute specific LUPs for nice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14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4#COLOUR4,3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7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19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4#COLOUR4,3,4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7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20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0BOYSHP4#COLOUR3,4,3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6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01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0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02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06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ON60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07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N6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17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16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18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23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OLOUR3#CATLA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0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24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OUR4#CATLAM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07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O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08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09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H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10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11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12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BA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13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UP01);TE('%s','OBJNAM',2,1,2,'15110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14NILBOYLA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15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GEN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12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7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21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4#COLOUR3,1#COLP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7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22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0BOYSHP4#COLOUR3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7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16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H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17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18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19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BA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20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UP01);TE('%s','OBJNAM',2,1,2,'15110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21NILBOYSAW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22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GEN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10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11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N6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13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BOYSHP4#COLOUR4,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7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15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N6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79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ON6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23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PM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UP01);TE('%s','OBJNAM',2,1,2,'15110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24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SPM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UP03);TE('%s','OBJNAM',2,1,2,'15110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25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O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26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27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H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28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29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30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BA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31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UP01);TE('%s','OBJNAM',2,1,2,'15110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32NILBOYSPP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2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33NILBRIDGE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34NILBUA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BUAARE02);TX(OBJNAM,3,2,2,'15114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35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SG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36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4FUNCTN33#CONVIS1#OBJ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POSGEN03);TX(OBJNAM,3,2,2,'15110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37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38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39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40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41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42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43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44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2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45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46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FUNCTN3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47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FUNCTN33#OBJN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POSGEN03);TX(OBJNAM,3,2,2,'15110',1,0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48NILBUISG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SGL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49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50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51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52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53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54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55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56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57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58NILBUISG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FUNCTN3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59NILCGUSTA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GU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60NILCHKPNT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61NILCRANES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RANE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62NILCTN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63NILCTRPNT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7SY(POSGEN04);TE('%s','OBJNAM',3,1,2,'15110',1,-1,CHBLK,21);TE('%4.1lf (m)','HEIGHT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64NILCTS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65NILCURENT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66NILCURENT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4ORIENT#CUR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67NILCURENT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CURENT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68NILDAMCON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69NILDAMCO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AM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SQR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ange Marker, Red/White vertic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0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1#COLP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REC5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000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TOPSHP24#COLOUR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TOPMAR2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SQR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SQR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SQR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TRI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TRI2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6NILDIS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3);TX(OBJNAM,2,1,2,'15110',2,0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7NILDIS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D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DISMAR04);TX(OBJNAM,2,1,2,'15110',2,0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8NILDMPGRD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9NILFOGSIG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GSI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80NILFORST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RST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81NILFORST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RSTC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82NILFSH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HAV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83NILFSH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84NILFSH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85NILFSH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86NILFSH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FI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SH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87NILGATCO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88NILGATCO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89NILGATCO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90NILGATCO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GAT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GATCO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91NILGRIDRN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92NILHRB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93NILHRB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OLRO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94NILHRB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RBFAC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95NILHRBFA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HAF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MCFAC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96NILHULKES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ULKE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97NILICN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98NILLIGHT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LIGHT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99NILLITFL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LITFLT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00NILLITVE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4SY(LITVES01);TE('LtV 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01NILLN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LNDARE01);CS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02NILLNDELV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POSGEN04);TX(ELEVAT,3,2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03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04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3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3);TX(OBJNAM,3,2,2,'15110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05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5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06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5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07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08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17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09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10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11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12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CATLMK20#FUNCTN2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13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17#FUNCTN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1);TX(OBJNAM,3,2,2,'15110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14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AIRNS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15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MNY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16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SHAER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17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GST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18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19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STCON1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20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21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LMK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22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23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24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25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OMES0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26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6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SCA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27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7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28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MIL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29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1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30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7CATLMK20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31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8CATLMK20#FUNCTN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32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AIRN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33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MN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34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SHAE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35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GST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36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37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STCO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38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39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LMK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40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41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42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43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OMES0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44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SCA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45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46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MI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47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48NILLNDMR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CATLMK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49NILLNDMRK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50NILLNDRG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POSGEN04);TX(OBJNAM,1,2,2,'15120',0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51NILLOCMAG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LOCMA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52NILLOGPON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53NILM_NPU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54NILMAGVAR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MAGVAR01);TX(VALMAG,3,1,2,'15110',1,-1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55NILMARCUL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ARCUL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56NILMIP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57NILMORFAC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58NILMORFAC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MOR7#BOYSHP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OYMO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59NILMORFAC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MOR7#BOYSHP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OYMOR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60NILMORFAC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61NILMORFAC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RFAC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62NILMORFAC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4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63NILMORFAC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64NILMORFAC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MOR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OYMOR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65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66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67NILOBSTR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OBS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AR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68NILOFSPLF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4SY(OFSPLF01);TE('Prod %s','OBJNAM',3,1,2,'15110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69NILPILBOP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PILBOP02);TE('Plt %s','OBJNAM',3,1,2,'15110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70NILPILPNT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IL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71NILPIP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72NILPIPSOL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73NILPRCARE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CARE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74NILPRDARE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75NILPR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5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76NILPR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8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77NILPR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PRA9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78NILPRD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RDIN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79NILPRD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LASTK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80NILPRD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MBYR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81NILPRD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82NILPRDARE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PRA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IMCO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83NILPYLON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84NILRADRF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DRFL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85NILRADSTA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GE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86NILRADSTA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RAS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1SY(RDOSTA02);TE('ch %s','COMCHA',3,1,2,'15110',0,0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87NILRAPIDS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88NILRCTLPT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L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89NILRCTLPT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7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RCTLPT5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90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2SY(RCLDEF01);TE('%s','OBJNAM',3,2,2,'15110',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91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1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7SY(RDOCAL02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92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2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7SY(RDOCAL02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93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3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7SY(RDOCAL02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94NILRDOCA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TRAFIC4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7SY(RDOCAL03,ORIENT);TE('%s','OBJNAM',3,1,2,'15110',1,-1,CHBLK,21);TE('ch %s','COMCHA',3,1,2,'15110',1,1,CHBLK,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5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95NILRDOSTA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DO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96NILRETRF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TRF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97NILROADWY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98NILRSCSTA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SCSTA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8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399NILRTPBCN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TPBC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00NILRUNWAY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01NILSBD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NATSUR,1,2,2,'15110',0,0,CHBLK,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02NILSEAARE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38TX(OBJNAM,1,2,3,'15120',0,0,CHGRD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03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04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1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LBUI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05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2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06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3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07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CATSIL4#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08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09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LBUI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10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CO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11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12NILSILTNK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SIL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13NILSISTAT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14NILSISTAW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ISTA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8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15NILSLCON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6SY(MORFAC03);CS(SLCONS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16NILSLOGRD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17NILSLOTOP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18NILSLOTOPP00003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NVI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HILTOP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19NILSMCFAC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20NILSNDWAV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NDWAV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21NILSOUNDG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SOUND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22NILSPLARE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23NILSPRING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PRING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24NILT_HMO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25NILT_NHMN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26NILT_TIMS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EH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27NILTS_FE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DE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28NILTS_FE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1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FLDSTR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29NILTS_FE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2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EBBSTR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30NILTS_FE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CAT_TS3#ORI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3SY(CURENT01,ORIENT);TE('%4.1lf kn','CURVEL',3,1,2,'15110',1,-1,CHBLK,3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31NILTS_PAD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32NILTS_PNH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33NILTS_PRH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34NILTS_TIS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S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35NILTOPMAR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TOPMA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36NILTUNNEL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37NILUWTROC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BSTRN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38NILVEGATN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39NILWATFALP00000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40NILWATTUR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TTUR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41NILWEDKLPP00003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EDKLP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42NILWRECKS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WRECK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43NILWRECKS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WRK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FOULGND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44NILcurso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45NILcursor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ursty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B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46NILdnghl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NGHILI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47NILevent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EVENTS02);TX(OBJNAM,3,2,3,'15110',1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48NILmarfea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CHINFO09);TX(OBJNAM,3,1,3,'15110',1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49NILmarno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9);TX(usrmrk,3,1,2,'15110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50NILmarno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8);TX(usrmrk,3,1,2,'15110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51NILmarno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1SY(CHINFO09);TX(usrmrk,3,1,2,'15110',0,0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52NILmnufea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53NILmnufea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54NILmnufea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no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55NILownshp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OWNSHP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56NILplnpos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72SY(PLNPOS01);SY(PLNPOS02,ORIENT);TX(plndat,1,2,2,'15110',4,3,CHBLK,50)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57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POSITN02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58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DR',2,3,2,'15110',-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59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EP',2,3,2,'15110',-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60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V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61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A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62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R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63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D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64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G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65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Gl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66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pfmeth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L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67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M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68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O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69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7SY(POSITN02);TX('T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70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dG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71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9SY(POSITN02);TX('dGl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72NILpositn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pfmeth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88SY(POSITN02);TX('dO',3,3,2,'15110',1,1,CHBLK,50);TX(loctim,1,1,2,'15110',0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73NILrefpnt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F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74NILtidcu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11SY(TIDCUR01,ORIENT);SY(TIDCUR03);TX(curstr,2,3,2,'15110',-1,2,CHBLK,50);TX(loctim,3,1,2,'15110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75NILtidcu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u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7SY(TIDCUR01,ORIENT);SY(TIDCUR03);TX('P',2,3,2,'15110',-4,2,CHBLK,50);TX(curstr,2,3,2,'15110',-1,2,CHBLK,50);TX(loctim,3,1,2,'15110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76NILtidcu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atcur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147SY(TIDCUR02,ORIENT);SY(TIDCUR03);TX('A',2,3,2,'15110',-4,2,CHBLK,50);TX(curstr,2,3,2,'15110',-1,2,CHBLK,50);TX(loctim,3,1,2,'15110',1,-2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77NILvessel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CS(VESSEL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78NILwaypn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11);TX(OBJNAM,3,1,3,'15110',1,-1,APLRT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79NILwaypn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selec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11);TX(OBJNAM,3,1,3,'15110',1,-1,CHBLK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80NILwaypn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select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WAYPNT03);TX(OBJNAM,3,1,3,'15110',1,-1,APLRT,5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81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82NIL$CSYMBP00005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BRIDG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RIDG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83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SCALEB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CALEB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84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SCALEB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SCALEB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85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NORTHA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NORTHAR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86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NITFTH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NITFTH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87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NITMTR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NITMTR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88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URSRA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A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89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URSRB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URSRB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90NIL$CSYMB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FPNT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FPNT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91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0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92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0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0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93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94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INFO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INFO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5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95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LOWACC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LOWACC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96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INFOR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INFOR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1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97NIL$CSYMB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APO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A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98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I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CRI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499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CRDEL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CRDEL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0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REPNT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1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REPNT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REPNT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2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OWERS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1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3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OWERS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OWER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4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5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6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7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BSTRN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BSTRN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8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9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0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1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ARR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ARR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2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FNER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FNER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3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FNERY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FNERY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4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NKFR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FR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5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NKFRM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NKFRM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6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NDFRM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FRM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7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NDFRM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NDFRM6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8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MBYR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MBYR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22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9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ISODG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ISODG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20NIL$CSYMB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21NIL$CSYMB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22NIL$CSYMB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23NIL$CSYMB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TRC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TRC5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24NIL$CSYMBP00006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ECDEF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ECDEF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5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25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26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A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A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27NIL$CSYMBP00004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IRBOYB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IRBOYB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28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RACNS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RACNS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29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HKSYM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CHKSYM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30NIL$CSYMBP00005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CHRES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RES6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31NIL$CSYMBP00005S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CHRES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CHRES7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6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32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ON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ONE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33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SIX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SIX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34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DEF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ISDEF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35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SL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ISSLP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36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ISVE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ISVES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37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ATG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ARPATG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38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ONE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RPONE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39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ARPSIX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ARPSIX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40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WT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WTR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41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GND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GND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42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GND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VECGND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43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VECWTR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VECWTR2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4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44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WNSHP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WNSHP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45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WNSHP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OWNSHP05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46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SPONE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SPONE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47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OSPSIX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OSPSIX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48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OSITN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OSITN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2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49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VENTS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EVENTS0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4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50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CLRLIN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CLRLIN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51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NGHIL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4SY(DNGHILIT)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52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53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PO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PO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20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54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SPD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SPD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55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56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AYPNT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AYPN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57NIL$CSYMB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TIDCUR0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58NIL$CSYMB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TIDCUR02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59NIL$CSYMB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TIDCUR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TIDCUR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8MARINERS 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530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60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BLVRM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EBLVRM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61NIL$CSYMBP00009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ERBLTI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20SY(ERBLTIK1,ORIEN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5MARINERS 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6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62NIL$CSYMB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PLNSPD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PLNSPD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422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63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WTROC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WTROC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64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UWTROC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UWTROC0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65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66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67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WRECKS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WRECKS0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68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QUESMRK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QUESMRK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69NIL$CSYMBP00005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BLKADJ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LKADJ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1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70NIL$TEXTS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$TXSTR,$JUSTH=3,$JUSTV=1,$SPACE=2,'15110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4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ACHARE510010800820030300050300306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0boundary of an anchorage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429,568;PD1429,10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273,717;PD1577,71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5SPA;SW1;PU1226,967;PD1332,1071;PD1530,1071;PD1628,9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306,815;PD906,8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732,815;PD3336,8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868,813;PD3030,975;PD3199,80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928,814;PD2528,8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068,812;PD2233,976;PD2397,8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9SPA;SW1;PU390,812;PD546,974;PD713,81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5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ACHRES51001080082002729005030044600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4boundary of an area where anchoring is prohibited or restri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208,572;PD1208,10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052,721;PD1356,7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5SPA;SW1;PU1005,971;PD1111,1075;PD1309,1075;PD1407,9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418,640;PD987,10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248,809;PD2552,80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404,809;PD2404,9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446,810;PD747,8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874,810;PD3175,8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3030,810;PD3030,9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655,812;PD1957,8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808,812;PD1808,9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595,812;PD595,9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1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ADMARE0101904014680030400150021050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22jurisdiction bound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2;PU2105,1470;PD2409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2;PU2261,1470;PD2261,162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4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BLARE5100094008340273900500002950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5boundary of a submarine cable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295,840;PD895,8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430,840;PD3034,8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3SPA;SW1;PU2566,843;PD2727,1004;PD2897,83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631,844;PD2231,8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3SPA;SW1;PU1767,843;PD1933,1008;PD2097,8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9SPA;SW1;PU436,842;PD592,997;PD757,83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4SPA;SW1;PU1280,637;PD1130,837;PD1330,937;PD1180,11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BLSUB0600448012740229300500006920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16submarine c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7SPA;SW1;PU2935,1050;PD2785,1250;PD2985,1350;PD2835,1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7SPA;SW1;PU1390,1263;PD1541,1161;PD1839,1365;PD1994,126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5SPA;SW1;PU692,1264;PD847,1164;PD1148,1371;PD1292,126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7SPA;SW1;PU2076,1249;PD2228,1149;PD2527,1352;PD2686,12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HCRDEL10463602650007990080405179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6this line has been deleted by a manual upd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5179,3055;PD5978,22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5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HCRID0104483026500030000300054240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6this line has been manually upd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7SPA;SW1;PU5574,2648;CI1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TNARE510010400830030300051800298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1boundary of area with a specific ca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298,822;PD898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724,822;PD3328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890,826;PD3051,987;PD3221,81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920,829;PD2520,82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056,828;PD2222,993;PD2386,8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9SPA;SW1;PU432,831;PD588,986;PD753,8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6SPA;SW1;PU1415,899;CI2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411,725;PD1411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395,1043;PD1450,10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CTYARE5101298008120060000164015070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6boundary of area to be navigated with ca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507,814;PD2107,8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1647,812;PD1812,976;PD1976,8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2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LDEF0101449014150255000526015960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3deep water route centreline, direction not defined in the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93SPA;SW1;PU3522,1270;PD3522,1574;PD3626,1574;PD3726,1529;PD3726,1313;PD3623,1270;PD3522,12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9SPA;SW1;PU3847,1266;PD3923,1575;PD3994,1266;PD4080,1571;PD4146,12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596,1415;PD1921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002,1415;PD3327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269,1570;PD2064,1415;PD2269,12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618,1718;PD4022,17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309SPA;SW1;PU2353,1288;PD2366,1260;PD2379,1235;PD2396,1218;PD2413,1201;PD2439,1192;PD2462,1194;PD2492,1203;PD2520,1209;PD2543,1243;PD2561,1262;PD2573,1284;PD2573,1309;PD2561,1333;PD2548,1354;PD2528,1378;PD2505,1403;PD2484,1429;PD2471,1448;PD2460,1465;PD2458,1487;PD2458,1510;PD2458,1527;PD2460,1549;PD2460,15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2;PU2439,1635;PD2492,163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653,1565;PD2858,1410;PD2653,12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RTCL050144901415025500045801596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2two-way deep water route centreline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93SPA;SW1;PU3522,1270;PD3522,1574;PD3626,1574;PD3726,1529;PD3726,1313;PD3623,1270;PD3522,12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9SPA;SW1;PU3847,1266;PD3923,1575;PD3994,1266;PD4080,1571;PD4146,12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596,1415;PD1921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299,1415;PD2624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002,1415;PD3327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299,1570;PD2094,1415;PD2299,12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618,1718;PD4022,17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624,1570;PD2829,1415;PD2624,12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RTCL060144901415025500045801596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58two-way deep water route centreline,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93SPA;SW1;PU3522,1270;PD3522,1574;PD3626,1574;PD3726,1529;PD3726,1313;PD3623,1270;PD3522,12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9SPA;SW1;PU3847,1266;PD3923,1575;PD3994,1266;PD4080,1571;PD4146,12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618,1718;PD4022,17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596,1415;PD3327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299,1570;PD2094,1415;PD2299,12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624,1570;PD2829,1415;PD2624,12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RTCL0701449014150186000458015960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2one-way deep water route centreline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9SPA;SW1;PU3157,1275;PD3233,1584;PD3304,1275;PD3390,1580;PD3456,12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596,1415;PD1921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312,1415;PD2637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928,1727;PD3332,172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1934,1579;PD2139,1424;PD1934,126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93SPA;SW1;PU2832,1279;PD2832,1583;PD2936,1583;PD3036,1538;PD3036,1322;PD2933,1279;PD2832,12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RTCL0801449014150186000458015960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58one-way deep water route centreline, based on fixed-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9SPA;SW1;PU3157,1275;PD3233,1584;PD3304,1275;PD3390,1580;PD3456,12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596,1415;PD2637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928,1727;PD3332,172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1934,1579;PD2139,1424;PD1934,126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93SPA;SW1;PU2832,1279;PD2832,1583;PD2936,1583;PD3036,1538;PD3036,1322;PD2933,1279;PD2832,12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5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DWRUTE5100104008300303000309002980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1boundary of a deep water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298,822;PD898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724,822;PD3328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890,826;PD3051,987;PD3221,81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920,818;PD2520,8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056,828;PD2222,993;PD2386,8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9SPA;SW1;PU432,831;PD588,986;PD753,8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89SPA;SW1;PU1101,747;PD1101,1051;PD1205,1051;PD1305,1006;PD1305,790;PD1202,747;PD1101,74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6SPA;SW1;PU1426,743;PD1502,1052;PD1573,743;PD1659,1048;PD1725,7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8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ENTRES51001380080702729005780044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0boundary of an area where entry is prohibited or restri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248,809;PD2552,80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404,809;PD2404,9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446,810;PD747,8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874,810;PD3175,8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3030,810;PD3030,9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655,812;PD1957,8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808,812;PD1808,9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595,812;PD595,9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6SPA;SW1;PU1237,811;CI28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085,818;PD1396,8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ERBLNA0101244015500220400000014590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0electronic bearing line, das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2;PU1459,1555;PD2463,15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2;PU2664,1555;PD3663,15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ERBLNB0101249015520140700003014590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4electronic bearing line, dash d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2;PU1459,1555;PD2463,15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2;PU2668,1552;PD2866,15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FERYRT0100187008530199900160003870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12ferry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84SPA;SW1;PU1374,890;PD1275,934;PD869,933;PD869,774;PD1275,774;PD1374,819;PD1374,8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602,853;PD1894,8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697,853;PD387,8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094,853;PD2386,8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FERYRT0200187008530199900160003870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18cable ferry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84SPA;SW1;PU1374,890;PD1275,934;PD869,933;PD869,774;PD1275,774;PD1374,819;PD1374,8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602,853;PD1894,8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697,853;PD387,8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094,853;PD2386,8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FSHFAC0200687007740020200153006870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15fishing stak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9SPA;SW1;PU889,621;PD889,774;PD687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5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FSHRES5100108008200269100393004460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4boundary of an area where trawling or fishing is prohibited or restri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248,809;PD2552,80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404,809;PD2404,9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446,810;PD747,8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836,810;PD3137,8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992,810;PD2992,9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655,812;PD1957,8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808,812;PD1808,9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595,812;PD595,9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252SPA;SW1;PU895,973;PD1013,874;PD1063,819;PD1121,781;PD1182,758;PD1239,741;PD1302,741;PD1355,747;PD1419,769;PD1477,795;PD1529,834;PD1560,874;PD1521,910;PD1484,943;PD1438,966;PD1377,989;PD1316,1001;PD1247,1001;PD1182,989;PD1118,966;PD1063,929;PD1025,8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997,863;PD914,7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1023,897;PD996,86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1499,689;PD1106,108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HODATA0100787006340060100300007880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2boundary marking end of HO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788,935;PD1088,63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789,636;PD1389,63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LOWACC010530502650001300007905476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3safety contour of low accuracy in 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DE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9SPA;SW1;PU5476,2607;PD5476,2686;PD5606,2686;PD5606,2607;PD5476,260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LOWACC110530502650001300007905476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6contour of low accuracy in 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DE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9SPA;SW1;PU5476,2607;PD5476,2686;PD5606,2686;PD5606,2607;PD5476,260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LOWACC210530502650001300007905476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4coastline or shoreline construction of low accuracy in 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S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9SPA;SW1;PU5476,2607;PD5476,2686;PD5606,2686;PD5606,2607;PD5476,260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LOWACC310530502650001300007905476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7area of wrecks or obstructions of low accu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9SPA;SW1;PU5476,2607;PD5476,2686;PD5606,2686;PD5606,2607;PD5476,260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LOWACC410530502650001300007905476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52danger line of low accuracy surrounding a foul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9SPA;SW1;PU5476,2607;PD5476,2686;PD5606,2686;PD5606,2607;PD5476,260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MARSYS5100112008430255800320001090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2boundary between IALA-A and IALA-B systems of lateral buoys and beac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633,846;PD1925,8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375,846;PD2667,8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415,846;PD1109,8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9SPA;SW1;PU743,982;PD843,681;PD945,98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783,863;PD909,86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5SPA;SW1;PU2181,700;PD2082,700;PD2082,1001;PD2181,100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082,852;PD2181,8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224,730;PD2224,82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223,879;PD2223,9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181,700;PD2224,73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1;PU2181,1001;PD2224,9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224,826;PD2178,856;PD2221,88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618,846;PD314,8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109,849;PD120,8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8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NAVARE5101298008120060000164015070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5boundary of a navigation feature such as a fairway, magnetic anomaly, et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507,814;PD2107,8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1647,812;PD1812,976;PD1976,8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4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IPARE5100093008050303000221002980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4boundary of a submarine pipeline area with potentially dangerous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5SPA;SW1;PU1619,867;CI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125,867;PD1522,86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298,822;PD898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724,822;PD3328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890,826;PD3051,987;PD3221,81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920,829;PD2520,82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056,828;PD2222,993;PD2386,8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9SPA;SW1;PU432,831;PD588,986;PD753,8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IPARE6100093008050303000221002980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6boundary of a submarine pipeline area with generally non-dangerous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5SPA;SW1;PU1619,867;CI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125,867;PD1522,86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298,822;PD898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724,822;PD3328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890,826;PD3051,987;PD3221,81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920,829;PD2520,82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056,828;PD2222,993;PD2386,8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9SPA;SW1;PU432,831;PD588,986;PD753,8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IPSOL0501729021990058900190020870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0oil, gas pipeline, submerged or on l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6SPA;SW1;PU2581,2199;CI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087,2199;PD2484,21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IPSOL060173102197005120011402087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28water pipeline, sewer, et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087,2197;PD2485,21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6SPA;SW1;PU2542,2197;CI5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65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LNRTE030160301434001720017201738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27planned route for own ship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ST0;PU1824,1429;PM0;CI86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5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PRCARE5100104008300286900503002980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33boundary of a precautionary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298,822;PD898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563,817;PD3167,81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729,821;PD2890,982;PD3060,8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759,824;PD2359,8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1895,823;PD2061,988;PD2225,82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9SPA;SW1;PU432,831;PD588,986;PD753,8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6SPA;SW1;PU1138,1098;PD1504,1098;PD1313,595;PD1141,10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291,1027;PD1346,102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315,971;PD1315,77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QUESMRK100500014980145600443007000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113object which is not sufficiently described to be symbolized, or for which no symbol exists in the symbol libr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309SPA;SW1;PU1568,1323;PD1581,1295;PD1594,1270;PD1611,1253;PD1628,1236;PD1654,1227;PD1677,1229;PD1707,1238;PD1735,1244;PD1758,1278;PD1776,1297;PD1788,1319;PD1788,1344;PD1776,1368;PD1763,1389;PD1743,1413;PD1720,1438;PD1699,1464;PD1686,1483;PD1675,1500;PD1673,1522;PD1673,1545;PD1673,1562;PD1675,1584;PD1675,15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2;PU1654,1670;PD1707,16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2SPA;SW2;PU700,1498;PD1000,14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2;PU1200,1498;PD1500,14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2;PU1856,1498;PD2156,14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1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CRDEF0101607014700232300537016010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0regulated recommended route centreline, details not defin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105,1470;PD2409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110,1470;PD3422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608,1470;PD3912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607,1470;PD1907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1753,1573;PD1601,1657;PD1768,174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3771,1204;PD3924,1288;PD3782,13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106,1294;PD3316,12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408,1294;PD3610,12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709,1290;PD3915,12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608,1655;PD1807,16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902,1655;PD2108,16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207,1655;PD2410,16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309SPA;SW1;PU2609,1310;PD2622,1282;PD2635,1257;PD2652,1240;PD2669,1223;PD2695,1214;PD2718,1216;PD2748,1225;PD2776,1231;PD2799,1265;PD2817,1284;PD2829,1306;PD2829,1331;PD2817,1355;PD2804,1376;PD2784,1400;PD2761,1425;PD2740,1451;PD2727,1470;PD2716,1487;PD2714,1509;PD2714,1532;PD2714,1549;PD2716,1571;PD2716,157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695,1656;PD2745,16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2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CRTCL010160701470023050052301607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3regulated two-way recommended route centreline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608,1470;PD2912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105,1470;PD2409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110,1470;PD3422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608,1470;PD3912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607,1470;PD1907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152,1564;PD2000,1648;PD2167,173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3355,1209;PD3508,1293;PD3366,13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690,1299;PD2900,12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992,1299;PD3194,12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293,1295;PD3499,12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007,1646;PD2206,16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301,1646;PD2507,16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606,1646;PD2809,16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2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CRTCL020160701470023050026101607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73regulated one-way recommended route centreline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608,1470;PD2912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105,1470;PD2409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110,1470;PD3422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608,1470;PD3912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607,1470;PD1907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3355,1209;PD3508,1293;PD3366,13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690,1299;PD2900,12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992,1299;PD3194,12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293,1295;PD3499,12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2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CRTCL030160701470023050052301607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9regulated two-way recommended route centreline, based on fixed-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607,1470;PD3912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152,1564;PD2000,1648;PD2167,173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3355,1209;PD3508,1293;PD3366,13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690,1299;PD2900,12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992,1299;PD3194,12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293,1295;PD3499,12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007,1646;PD2206,16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301,1646;PD2507,16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606,1646;PD2809,16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2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CRTCL040160701470023050026101607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9regulated one-way recommended route centreline,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607,1470;PD3912,14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3355,1209;PD3508,1293;PD3366,13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690,1299;PD2900,12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992,1299;PD3194,12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293,1295;PD3499,12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CDEF0200932014150222000443011070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3non-regulated recommended track, direction not defined in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107,1415;PD1423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596,1415;PD1921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002,1415;PD3327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309SPA;SW1;PU2358,1275;PD2371,1247;PD2384,1222;PD2401,1205;PD2418,1188;PD2444,1179;PD2467,1181;PD2497,1190;PD2525,1196;PD2548,1230;PD2566,1249;PD2578,1271;PD2578,1296;PD2566,1320;PD2553,1341;PD2533,1365;PD2510,1390;PD2489,1416;PD2476,1435;PD2465,1452;PD2463,1474;PD2463,1497;PD2463,1514;PD2465,1536;PD2465,153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2;PU2444,1622;PD2497,16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254,1570;PD2049,1415;PD2254,12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660,1566;PD2865,1411;PD2660,12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CTRC090093201415022200031001107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6non-regulated recommended two-way track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107,1415;PD1423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596,1415;PD1921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299,1415;PD2624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3002,1415;PD3327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299,1570;PD2094,1415;PD2299,12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624,1570;PD2829,1415;PD2624,12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CTRC1001113014140201300310011130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2non-regulated recommended two-way track, based on fixed-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217,1569;PD2012,1414;PD2217,12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113,1414;PD3126,14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2542,1569;PD2747,1414;PD2542,12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CTRC110093201415015260031001107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6non-regulated recommended one-way track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107,1415;PD1432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605,1415;PD1930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2308,1415;PD2633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1930,1570;PD2135,1415;PD1930,12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3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CTRC1201107014150152600310011070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2non-regulated recommended one-way track,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3SPA;SW1;PU1107,1415;PD2633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5SPA;SW1;PU1930,1570;PD2135,1415;PD1930,12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16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RESARE510100001000003000015001000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29boundary of a restri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56SPA;SW1;PU1000,1000;PD1300,1000;PU1150,1000;PD1150,1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SCLBDY5100263005980061000244002640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65chart scale boundary, the double line indicates the larger sc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3;PU264,597;PD874,5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264,772;PD865,77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264,841;PD865,84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34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TIDINF5100104008300327600336002980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57boundary of an area for which there is tidal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298,822;PD898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970,816;PD3574,81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3136,820;PD3297,981;PD3467,81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2166,823;PD2766,82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2SPA;SW1;PU2302,822;PD2468,987;PD2632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9SPA;SW1;PU432,831;PD588,986;PD753,8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1SPA;SW1;PU1083,824;PD1967,8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394SPA;SW1;PU1155,823;PD1155,799;PD1162,768;PD1177,735;PD1199,707;PD1228,685;PD1262,669;PD1295,658;PD1326,656;PD1359,663;PD1389,673;PD1417,690;PD1440,709;PD1462,741;PD1479,779;PD1479,808;PD1479,823;PD1479,849;PD1484,878;PD1491,901;PD1506,930;PD1536,955;PD1548,965;PD1565,975;PD1585,984;PD1616,990;PD1651,992;PD1690,984;PD1719,971;PD1752,950;PD1776,926;PD1795,892;PD1806,860;PD1811,843;PD1811,82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UNITFTH10027600644011090043200276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50change of depth unit line, bounds 'fathom depths'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76,644;PD1385,6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41SPA;SW1;PU915,770;PD915,1076;PD714,107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29SPA;SW1;PU915,921;PD705,9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T   10LS020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  38UNITMTR10027600644011090044700276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O   49change of depth unit line, bounds 'metre depths'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30SPA;SW1;PU276,644;PD1385,6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   61SPA;SW1;PU701,782;PD701,1089;PD804,786;PD908,1091;PD908,7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0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AIRARE02VSTGCON020001000002259022560061800528004350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9pattern of symbols for an airport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50SPA;SW1;PU623,980;PD859,980;PD790,901;PD790,801;PD1053,801;PD810,638;PD810,516;PD751,452;PD680,516;PD680,638;PD435,795;PD684,797;PD684,907;PD623,9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IAMOND1VLINCON00000000000225002250022500431301125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43area of depth less than the safety cont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\DE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53SP\;SW1;PU1125,93;PD3375,4406;PU1125,4406;PD3375,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A11VSTGCON014001000002423014170169701184015700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74pattern of symbols for a chart of 5m accuracy with full seafloor cover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779,1066;PD3080,10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021,947;PD2840,11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841,947;PD3021,11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257,1066;PD2558,10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499,947;PD2318,11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319,947;PD2499,11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1728,1071;PD2029,10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970,952;PD1789,11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790,952;PD1970,119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009,1420;PD2310,142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251,1301;PD2070,154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071,1301;PD2251,15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537,1415;PD2838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779,1296;PD2598,153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599,1296;PD2779,153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287,1756;PD2588,17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529,1637;PD2348,187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349,1637;PD2529,187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322SPA;SW1;PU1600,1052;PD1570,971;PD1581,917;PD1600,879;PD1647,859;PD1678,856;PD3105,856;PD3186,863;PD3236,886;PD3256,914;PD3267,944;PD3267,968;PD3267,1006;PD3248,1037;PD2561,1951;PD2534,1982;PD2507,2013;PD2480,2029;PD2461,2032;PD2442,2040;PD2407,2036;PD2388,2032;PD2349,2021;PD2330,2005;PD2310,1982;PD2287,1955;PD1600,10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A21VSTGCON014001000002401012470169701184015700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77pattern of symbols for a chart with 20m accuracy with full seafloor cover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779,1066;PD3080,10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021,947;PD2840,11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841,947;PD3021,11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257,1066;PD2558,10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499,947;PD2318,11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319,947;PD2499,11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1728,1071;PD2029,10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970,952;PD1789,11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790,952;PD1970,119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009,1420;PD2310,142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251,1301;PD2070,154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071,1301;PD2251,15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537,1415;PD2838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779,1296;PD2598,153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599,1296;PD2779,153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322SPA;SW1;PU1600,1052;PD1570,971;PD1581,917;PD1600,879;PD1647,859;PD1678,856;PD3105,856;PD3186,863;PD3236,886;PD3256,914;PD3267,944;PD3267,968;PD3267,1006;PD3248,1037;PD2561,1951;PD2534,1982;PD2507,2013;PD2480,2029;PD2461,2032;PD2442,2040;PD2407,2036;PD2388,2032;PD2349,2021;PD2330,2005;PD2310,1982;PD2287,1955;PD1600,10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B01VSTGCON014001000002401012470169701184015700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109pattern of symbols for a chart with 50m accuracy from standard survey based on lines of continuous sound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779,1066;PD3080,10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021,947;PD2840,11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841,947;PD3021,11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257,1066;PD2558,10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499,947;PD2318,11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319,947;PD2499,11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1728,1071;PD2029,10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970,952;PD1789,11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790,952;PD1970,119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253,1459;PD2554,14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495,1340;PD2314,15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315,1340;PD2495,15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322SPA;SW1;PU1600,1052;PD1570,971;PD1581,917;PD1600,879;PD1647,859;PD1678,856;PD3105,856;PD3186,863;PD3236,886;PD3256,914;PD3267,944;PD3267,968;PD3267,1006;PD3248,1037;PD2561,1951;PD2534,1982;PD2507,2013;PD2480,2029;PD2461,2032;PD2442,2040;PD2407,2036;PD2388,2032;PD2349,2021;PD2330,2005;PD2310,1982;PD2287,1955;PD1600,10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C01VSTGCON0160010000024070106201604004300159100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58pattern of symbols for a low accuracy or incomplete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021,947;PD2840,11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841,947;PD3021,11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499,947;PD2318,11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319,947;PD2499,11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970,952;PD1789,11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790,952;PD1970,119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71SPA;SW1;PU1783,837;PD1738,851;PD1703,865;PD1668,890;PD1640,925;PD1615,967;PD1601,1005;PD1591,1054;PD1598,1106;PD1608,1148;PD1626,1194;PD1671,1232;PD1727,1257;PD1776,126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218SPA;SW1;PU1769,841;PD3024,841;PD3066,855;PD3118,883;PD3150,914;PD3178,953;PD3185,981;PD3192,1019;PD3195,1054;PD3192,1099;PD3185,1141;PD3167,1183;PD3150,1208;PD3111,1243;PD3083,1260;PD3059,1267;PD3024,1264;PD1773,126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1731,1069;PD2031,106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780,1066;PD3080,10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249,1064;PD2549,106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D01VSTGCON016001000002268010780160400430014660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43pattern of symbols for an unreliable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739,942;PD2558,118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559,942;PD2739,118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970,952;PD1789,11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790,952;PD1970,119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71SPA;SW1;PU1658,843;PD1613,857;PD1578,871;PD1543,896;PD1515,931;PD1490,973;PD1476,1011;PD1466,1060;PD1473,1112;PD1483,1154;PD1501,1200;PD1546,1238;PD1602,1263;PD1651,127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218SPA;SW1;PU1644,847;PD2899,847;PD2941,861;PD2993,889;PD3025,920;PD3053,959;PD3060,987;PD3067,1025;PD3070,1060;PD3067,1105;PD3060,1147;PD3042,1189;PD3025,1214;PD2986,1249;PD2958,1266;PD2934,1273;PD2899,1270;PD1648,12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1734,1069;PD2034,106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493,1064;PD2815,106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QUALU01VSTGCON016001000002927010590160400430021240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57pattern of symbols for a chart with quality not asses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71SPA;SW1;PU2316,841;PD2271,855;PD2236,869;PD2201,894;PD2173,929;PD2148,971;PD2134,1009;PD2124,1058;PD2131,1110;PD2141,1152;PD2159,1198;PD2204,1236;PD2260,1261;PD2309,12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218SPA;SW1;PU2302,845;PD3557,845;PD3599,859;PD3651,887;PD3683,918;PD3711,957;PD3718,985;PD3725,1023;PD3728,1058;PD3725,1103;PD3718,1145;PD3700,1187;PD3683,1212;PD3644,1247;PD3616,1264;PD3592,1271;PD3557,1268;PD2306,12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39SPA;SW1;PU2841,946;PD2842,1137;PD2852,1166;PD2873,1186;PD2904,1201;PD2938,1203;PD2961,1193;PD2990,1175;PD3008,1158;PD3018,1134;PD3018,9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DRGARE01VLINCON001500000001500015000020000200015000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13dredged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D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9SPD;SW1;PU1500,1300;PD;PU1700,1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4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OULAR11VLINCON001501000000837007280057000684010200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5foul area, not safe for navig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1590,1294;PD1409,15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1410,1294;PD1590,153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022,850;PD1200,10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1196,853;PD1020,10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SHFAC03VSTGCON02000100000464302168006040015103135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51pattern of symbols for an area with fishing stak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57SPA;SW1;PU3135,2173;PD3135,2323;PD3739,2323;PD3739,21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3290,2176;PD3290,23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3438,2179;PD3438,23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3590,2179;PD3590,23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SHFAC04VSTGCON020001000001753001890051100438004920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71pattern of symbols for an area with fish traps, fish weirs, tunny ne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61SPA;SW1;PU492,854;PD1003,854;PD1003,632;PD494,632;PD494,8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558,416;PD776,6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SHHAV02VSTGCON020001000002200014700079000320007100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6pattern of symbols for a fish ha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E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22SPE;SW1;PU835,1490;PD725,1355;PU835,1500;PD710,1625;PU835,1500;PD890,1440;PD960,1390;PD1050,1350;PD1150,1335;PD1240,13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19PD1340,1360;PD1425,1400;PD1485,1445;PD1500,1475;PU840,1495;PD925,1565;PD1030,1625;PD1140,1650;PD1220,1655;PD1305,16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85PD1385,1610;PD1450,1550;PD1500,1480;PU1365,1380;PD1340,1445;PD1340,1535;PD1385,16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ICEARE04VLINCON000000000002250022500143401331023810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51continuous pattern for an ice area (glacier, etc.)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E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116SPE;SW1;PU2559,2146;PD2775,1978;PU2381,1153;PD2596,1396;PU2981,1537;PD3253,1603;PU2953,1059;PD3028,815;PU3131,20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61PD3412,1959;PU3665,1593;PD3731,1865;PU3553,1125;PD3815,11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0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MARCUL02VSTGCON02000100000240900369007050040300416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7pattern of symbols for a marine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202SPA;SW1;PU505,847;PD641,725;PD714,684;PD771,668;PD822,662;PD882,673;PD944,693;PD984,717;PD1018,744;PD1039,774;PD1004,803;PD968,831;PD914,855;PD871,869;PD819,871;PD763,869;PD709,857;PD670,835;PD505,6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51SPA;SW1;PU416,669;PD416,570;PD1117,570;PD1117,6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51SPA;SW1;PU416,871;PD416,971;PD1120,971;PD1121,8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564,871;PD564,9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965,871;PD965,9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765,870;PD765,9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564,571;PD564,67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965,569;PD965,6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764,568;PD764,6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1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MARSHES1VSTGCON015001500000750010160040000393005500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1pattern of symbols for a mars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2;PU751,765;PD751,4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2;PU626,892;PD876,8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2;PU550,810;PD950,8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2;PU664,799;PD592,6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2;PU830,799;PD901,6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1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NODATA03VSTGCON001001000002942010400060200396023420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22area of no chart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2;PU2342,1041;PD2542,10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OVERSC01VLINCON000001000004243012270000000400034430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82overscale part of a display containing data from more than one navigation purpo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443,827;PD3443,122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37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PRTSUR01VSTGCON010001000002347006400020100000024480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27incompletely surveyed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1SPA;SW2;PU2448,741;PD2650,74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0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QUESMRK1VSTGCON020001000001676015010022000443015680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137pattern of symbols for an area which is not sufficiently described to be symbolized, or for which no symbol exists in the symbol libr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309SPA;SW1;PU1568,1323;PD1581,1295;PD1594,1270;PD1611,1253;PD1628,1236;PD1654,1227;PD1677,1229;PD1707,1238;PD1735,1244;PD1758,1278;PD1776,1297;PD1788,1319;PD1788,1344;PD1776,1368;PD1763,1389;PD1743,1413;PD1720,1438;PD1699,1464;PD1686,1483;PD1675,1500;PD1673,1522;PD1673,1545;PD1673,1562;PD1675,1584;PD1675,15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2;PU1654,1670;PD1707,16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18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RCKLDG01VLINCON000000000002319021520154101332023250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28rock or coral drying led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559,2146;PD2775,19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490,1030;PD2593,13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3102,1412;PD2942,164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2953,1059;PD3028,8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3194,1797;PD3244,20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3751,1761;PD3866,15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3768,1160;PD3518,10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593,1331;PD2325,11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951,1640;PD2924,13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2554,2146;PD2583,188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3197,1797;PD3409,196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3SPA;SW1;PU3859,1507;PD3595,16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522,1083;PD3727,9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2SPA;SW1;PU3028,814;PD3138,10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2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SNDWAV01VSTGCON02000100000002900499011790017900037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4pattern of symbols for sand wa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222SPA;SW1;PU37,495;PD121,495;PD163,473;PD228,328;PD263,328;PD320,473;PD347,495;PD523,495;PD554,468;PD600,331;PD626,331;PD677,468;PD710,495;PD856,495;PD906,495;PD937,476;PD998,316;PD1036,316;PD1093,473;PD1132,495;PD1216,4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12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TSSJCT02VLINCON000000000000750007500050000500007500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73precautionary area or a traffic separation scheme crossing or round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U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30SPU;SW1;PU750,750;PD1250,2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20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VEGATN03VSTGCON010001000000749007460036200399005740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6pattern of symbols for wooded are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750,747;PD750,3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574,447;PD936,44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641,545;PD858,54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684,348;PD814,3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695,747;PD815,74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638,396;PD858,39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621,494;PD883,4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PT03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VEGATN04VSTGCON0100010000007500075000400003000055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33pattern of symbols for mangro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5SPA;SW1;PU750,600;CI1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550,750;PD9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T   29SPA;SW1;PU750,748;PD750,5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ARE02V01267010520040200503010610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0anchorage area as a point at small scale, or anchor points of mooring trot at large sc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264,789;PD1264,129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108,938;PD1412,93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7SPA;SW1;PU1061,1188;PD1167,1292;PD1365,1292;PD1463,119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ARE51V02250022500122901304016210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5anchorage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7SPJ;SW1;PU2193,1471;PD2193,1800;PD1875,1800;PD1875,1912;PD2193,1912;PD2193,2596;PD1987,2550;PD1800,2409;PD1621,240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1875,2596;PD2250,2775;PD2596,2596;PD2850,2409;PD2700,2409;PD2475,2550;PD2268,2596;PD2268,1912;PD2596,1912;PD2596,18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7PD2268,1800;PD2268,1471;PD2193,14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0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BRT07V01264010620050600506010100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designated anchor berth for a single vess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262,783;PD1262,100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262,1289;PD1262,120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7SPA;SW1;PU1516,1135;PD1364,1287;PD1167,1287;PD1010,113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261,1101;CI10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107,937;PD1424,9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RES51V00981009580122901304016210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9area where anchoring is prohibited or restri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73SPA;SW1;PU2193,1471;PD2193,1800;PD1875,1800;PD1875,1912;PD2193,1912;PD2193,2596;PD1987,2550;PD1800,2409;PD1621,2409;PD1875,2596;PD2250,2775;PD2596,2596;PD2850,2409;PD2700,2409;PD2475,2550;PD2268,2596;PD2268,1912;PD2596,1912;PD2596,1800;PD2268,1800;PD2268,1471;PD2193,14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703,1671;PD1701,26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RES61V00981009580143501304016210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0area where anchoring is prohibited or restricted, with other cau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F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73SPA;SW1;PU2193,1471;PD2193,1800;PD1875,1800;PD1875,1912;PD2193,1912;PD2193,2596;PD1987,2550;PD1800,2409;PD1621,2409;PD1875,2596;PD2250,2775;PD2596,2596;PD2850,2409;PD2700,2409;PD2475,2550;PD2268,2596;PD2268,1912;PD2596,1912;PD2596,1800;PD2268,1800;PD2268,1471;PD2193,14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703,1671;PD1701,26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C;SW3;PU3001,2775;PD3056,2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C;SW1;PU3019,2325;PD3019,26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RES71V00981009580144701304014030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3area where anchoring is prohibited or restricted, with other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F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73SPA;SW1;PU2193,1471;PD2193,1800;PD1875,1800;PD1875,1912;PD2193,1912;PD2193,2596;PD1987,2550;PD1800,2409;PD1621,2409;PD1875,2596;PD2250,2775;PD2596,2596;PD2850,2409;PD2700,2409;PD2475,2550;PD2268,2596;PD2268,1912;PD2596,1912;PD2596,1800;PD2268,1800;PD2268,1471;PD2193,14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703,1671;PD1701,26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C;SW1;PU1495,2761;PD1495,2527;PD1403,252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C;SW1;PU1404,2762;PD1591,27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C;SW1;PU1449,2408;PD1452,24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7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RARE02V007490075000796007960035100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symbol for airport as a 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749,750;CI3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50SPA;SW1;PU623,980;PD859,980;PD790,901;PD790,801;PD1053,801;PD810,638;PD810,516;PD751,452;PD680,516;PD680,638;PD435,795;PD684,797;PD684,907;PD623,9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5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SDEF01V00472010500056200751003450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AIS target whose heading and course are both un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ARPAT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ST0;PU472,1052;PM0;CI31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A;SW2;PU350,1142;PD598,1142;PD469,391;PD345,11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9SPC;SW1;PU687,638;PD700,610;PD713,585;PD730,568;PD747,551;PD773,542;PD796,544;PD826,553;PD854,559;PD877,593;PD895,612;PD907,634;PD907,659;PD895,683;PD882,704;PD862,728;PD839,753;PD818,779;PD805,798;PD794,815;PD792,837;PD792,860;PD792,877;PD794,899;PD794,90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C;SW1;PU775,929;PD811,92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SONE01V0737101615004050017107174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one minute mark for AIS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7SPA;SW1;PU7174,1616;PD7579,1616;PD7372,1445;PD7174,161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SSIX01V0737101657004050021407173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six minute mark for AIS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7SPA;SW1;PU7173,1617;PD7578,1616;PD7371,1445;PD7173,161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7173,1659;PD7578,16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SSLP01V00472010500025300751003450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sleeping AIS tar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ST0;PU472,1052;PM0;CI31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SPA;SW2;PU350,1142;PD598,1142;PD469,391;PD345,11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ISVES01V0049501050004990124800245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active AIS target showing vector and/or hea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SPA;SW2;PU245,1299;PD744,1299;PD495,51;PD245,12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ST0;PU495,1050;PM0;CI31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RPATG01V01500015000050000500012500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ARPA targ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e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e;PU1500,1500;SW2;CI250;PU1500,1500;ST0;PM0;CI6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RPONE01V0503302167003940000004828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one minute mark on ARPA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4828,2167;PD5222,216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RPSIX01V0538402145003970000005189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six minute mark on ARPA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5;PU5189,2146;PD5586,21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CAR01V007500075000402006120055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cardinal beacon, north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H;ST0;PU750,780;PM0;PD552,1052,950,1057,750,780;PM2;FP;PU750,445;PM0;PD952,720,555,720,750,445;PM2;FP;SPm;SW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4PU750,445;PD550,720;PD950,720;PD750,445;PU550,1055;PD950,1055;PD750,780;PD550,10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CAR02V0075000750004000066000550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cardinal beacon, east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H;ST0;PU750,420;PM0;PD947,695,552,692,750,420;PM2;FP;PU585,805;PM0;PD947,805,750,1080,552,805;PM2;FP;SPm;SW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2PU750,420;PD550,695;PD950,695;PD750,420;PU550,805;PD950,805;PD750,1080;PD550,8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CAR03V007500075000400006100055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cardinal beacon, south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H;ST0;PU585,445;PM0;PD947,447,750,720,555,445;PM2;FP;PU585,780;PM0;PD947,780,750,1055,552,780;PM2;FP;SPm;SW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2PU750,720;PD550,445;PD950,445;PD750,720;PU550,780;PD950,780;PD750,1055;PD550,7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CAR04V007500075000400006100055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cardinal beacon, west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H;ST0;PU750,780;PM0;PD552,1055,947,1055,750,780;PM2;FP;PU585,445;PM0;PD947,445,750,720,550,445;PM2;FP;SPm;SW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4PU550,1055;PD950,1055;PD750,780;PD550,1055;PU750,720;PD550,445;PD950,445;PD750,72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DEF13V0123801452005270044601135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default symbol for a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MGDCCHGRDD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A;SW1;PU1442,1329;PD1455,1301;PD1468,1276;PD1486,1260;PD1503,1243;PD1529,1234;PD1552,1237;PD1582,1246;PD1610,1253;PD1632,1287;PD1650,1306;PD1662,1329;PD1661,1354;PD1649,1377;PD1635,1398;PD1615,1422;PD1591,1446;PD1570,1472;PD1557,1491;PD1546,1508;PD1543,1529;PD1542,1552;PD1542,1568;PD1543,1590;PD1543,159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518,1680;PD1570,16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4SPC;SW1;ST0;PU1135,1250;PM0;PD1135,1649;PD1335,1649;PD1335,1251;PD1135,12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D;SW1;PU1135,1250;PD1135,1649;PD1335,1649;PD1335,1251;PD1135,12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D;SW1;ST0;PU1238,1452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01V00750007500030000515006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beacon in general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C;ST0;PU675,743;PM0;PD675,300,818,300,818,750,809,725,806,706,800,700,778,690,759,684,753,681,734,684,725,684,712,6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9PD703,703,693,718,681,725,675,740,675,750;PM2;FP;PU750,750;SW2;CI65;PU600,750;PD684,750;PU815,750;PD9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03V01231016340059300500010810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default symbol for beaco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D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A;SW1;PU1454,1302;PD1467,1274;PD1480,1249;PD1497,1232;PD1514,1215;PD1540,1206;PD1563,1208;PD1593,1217;PD1621,1223;PD1644,1257;PD1662,1276;PD1674,1298;PD1674,1323;PD1662,1347;PD1649,1368;PD1629,1392;PD1606,1417;PD1585,1443;PD1572,1462;PD1561,1479;PD1559,1501;PD1559,1524;PD1559,1541;PD1561,1563;PD1561,15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540,1652;PD1593,16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C;SW2;PU1081,1577;PD1399,157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C;SW2;PU1231,1634;CI5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C;SW4;PU1230,1575;PD1227,118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ISD21V01493006230022200544013810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isolated danger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OUTLW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C;SW1;ST0;PU1493,464;PM0;CI11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C;SW1;ST0;PU1491,788;PM0;CI11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493,464;CI1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491,788;CI1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5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AT15V006000085000200004000050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major lateral beacon, red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FCHRED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7SPF;ST0;PU500,1050;PM0;PD700,1050,700,650,500,650,500,1050;PM2;FP;SPm;SW1;PU500,1050;PD700,1050;PD700,650;PD500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2PD500,10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m;SW1;ST0;PU600,85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5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AT16V00750007500020000400006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major lateral beacon, gree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GCHGRN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G;ST0;PU650,950;PM0;PD850,950,850,550,650,550,650,950;PM2;FP;SPm;SW1;PU650,950;PD850,950;PD850,550;PD650,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650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m;SW1;ST0;PU750,75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AT21V0041300756001330050000347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minor lateral beacon, red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OUTLWb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7SPb;SW1;ST0;PU347,1005;PM0;PD347,505;PD480,505;PD480,1005;PD347,100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2SPa;SW1;PU347,1005;PD347,505;PD480,505;PD480,1005;PD347,10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413,756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AT22V0041300756001330050000347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minor lateral beacon, gree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OUTLWb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7SPb;SW1;ST0;PU347,1005;PM0;PD347,505;PD480,505;PD480,1005;PD347,100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2SPa;SW1;PU347,1005;PD347,505;PD480,505;PD480,1005;PD347,10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413,756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5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LTC01V00750007500050000518005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lattice beaco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C;PU750,750;SW2;CI68;PU500,750;PD678,750;PU812,750;PD1000,750;SW2;PU550,750;PD650,300;PD850,300;PD950,750;SW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1PU562,675;PD903,543;PU596,543;PD931,671;PU640,343;PD884,465;PU850,350;PD609,4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6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AW13V00750007500020000400006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major safe water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CCHBLKmOUTLWBDE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C;ST0;PU650,950;PM0;PD850,950,850,550,650,550,650,950;PM2;FP;SPm;SW1;PU650,950;PD850,950;PD850,550;PD650,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650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B;SW1;ST0;PU750,75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AW21V0041300756001330050000347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minor safe water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OUTLWbCHBLKBDE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7SPb;SW1;ST0;PU347,1005;PM0;PD347,505;PD480,505;PD480,1005;PD347,100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2SPa;SW1;PU347,1005;PD347,505;PD480,505;PD480,1005;PD347,10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B;SW1;ST0;PU413,756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6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PP13V00750007500020000400006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major special purpose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HCHYLW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H;ST0;PU650,950;PM0;PD850,950,850,550,650,550,650,950;PM2;FP;SPm;SW1;PU650,950;PD850,950;PD850,550;PD650,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650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m;SW1;ST0;PU750,75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PP21V00413007560013300500003470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minor special purpose beaco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OUTLWb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7SPb;SW1;ST0;PU347,1005;PM0;PD347,505;PD480,505;PD480,1005;PD347,100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2SPa;SW1;PU347,1005;PD347,505;PD480,505;PD480,1005;PD347,10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413,756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STK02V007500075000250004510062500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minor, stake or pole beaco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625,750;PD875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754,299;PD755,7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6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TOW01V00750007500050000520005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beacon tower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9SPC;PU750,750;SW2;CI70;PU500,750;PD680,750;PU815,750;PD1000,750;SW2;PU550,750;PD650,300;PD850,300;PD9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6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41BLKADJ01V0107002025020000200000037009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2symbol to be used for checking and adjusting the brightness and contrast contro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BKAJ1BBKAJ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5SPA;SW1;ST0;PU37,982;PM0;PD2037,982;PD2037,2982;PD37,2982;PD37,98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1SPB;SW1;ST0;PU448,1377;PM0;PD1648,1377;PD1648,2577;PD448,2577;PD448,137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BAR01V0150001500006150044001145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barrel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2SPC;PU1500,1500;SW2;CI50;PU1200,1500;PD1200,1345;PD1210,1280;PD1245,1210;PU1290,1165;PD1335,1140;PD1390,1120;PD1435,11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1480,1110;PD1530,1120;PD1590,1155;PD1635,1185;PD1660,1215;PD1685,1265;PD1700,1310;PD1705,1345;PD1705,1500;PU1275,11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1310,1230;PD1345,1280;PD1365,1335;PD1380,1410;PD1390,1455;PD1390,1500;PU1545,1500;PD1760,1500;PU1245,1210;PD1290,11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PU1445,1500;PD1145,15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6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01V0075000750006160039400462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can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0SPC;PU750,750;SW2;CI59;PU462,750;PD690,750;PU803,750;PD1031,750;SW2;PU509,750;PD603,415;PD1078,415;PD984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R01V00750007500041600616004840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cardinal buoy, north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HCHYLW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H;ST0;PU778,790;PM0;PD778,1050,484,1053,778,790;PM2;FP;PU593,718;PM0;PD900,718,900,437,593,718;PM2;FP;SPm;SW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3PU593,718;PD900,718;PD900,440;PD593,718;PU778,787;PD778,1053;PD484,1053;PD778,7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R02V0076500750003650066000585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cardinal buoy, east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H;ST0;PU640,695;PM0;PD950,692,947,420,640,695;PM2;FP;PU585,805;PM0;PD890,805,585,1080,585,805;PM2;FP;SPm;SW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2PU585,805;PD892,805;PD585,1080;PD585,805;PU640,695;PD950,695;PD950,420;PD640,6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R03V0071500750004150061000595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cardinal buoy, south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H;ST0;PU735,445;PM0;PD1010,445,700,715,700,445;PM2;FP;PU625,780;PM0;PD900,780,595,1052,595,780;PM2;FP;SPm;SW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3PU595,780;PD900,780;PD595,1055;PD595,780;PU700,445;PD1010,445;PD700,715;PU700,445;PD700,7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R04V0075000750006070061000445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cardinal buoy, west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mOUTLWH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H;ST0;PU750,720;PM0;PD750,445,1050,445,750,720;PM2;FP;PU750,780;PM0;PD750,1055,452,1055,750,780;PM2;FP;SPm;SW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4PU750,780;PD750,1055;PD445,1055;PD750,780;PU750,445;PD750,720;PD1052,445;PD750,44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01V00750007500057500494004620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conical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C;PU750,750;SW2;CI56;PU525,750;PD537,659;PD556,584;PD584,528;PD625,468;PD659,425;PD709,381;PD775,343;PD825,3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PD843,343;PD884,415;PD925,509;PD940,575;PU462,750;PD696,750;PU940,575;PD953,659;PD959,750;PU800,750;PD1037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5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DEF03V01236014290072100443010330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default symbol for buo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MGDCCHGRDD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A;SW1;PU1534,1299;PD1547,1271;PD1560,1246;PD1577,1229;PD1594,1212;PD1620,1203;PD1643,1205;PD1673,1214;PD1701,1220;PD1724,1254;PD1742,1273;PD1754,1295;PD1754,1320;PD1742,1344;PD1729,1365;PD1709,1389;PD1686,1414;PD1665,1440;PD1652,1459;PD1641,1476;PD1639,1498;PD1639,1521;PD1639,1538;PD1641,1560;PD1641,15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620,1646;PD1673,16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C;SW1;ST0;PU1236,1429;PM0;CI203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D;SW1;PU1236,1429;CI20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D;SW1;ST0;PU1236,1429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GEN03V01236016840076500474009700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7default symbol for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D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A;SW1;PU1515,1359;PD1528,1331;PD1541,1306;PD1558,1289;PD1575,1272;PD1601,1263;PD1624,1265;PD1654,1274;PD1682,1280;PD1705,1314;PD1723,1333;PD1735,1355;PD1735,1380;PD1723,1404;PD1710,1425;PD1690,1449;PD1667,1474;PD1646,1500;PD1633,1519;PD1622,1536;PD1620,1558;PD1620,1581;PD1620,1598;PD1622,1620;PD1622,16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601,1706;PD1654,17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C;SW2;PU1231,1453;CI17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C;SW2;PU1233,1682;CI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C;SW2;PU1288,1682;PD1495,168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C;SW2;PU970,1682;PD1176,168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INB01V0075000750008570049900321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installation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2SPC;PU750,750;SW2;CI65;PU750,387;CI71;PU321,750;PD681,750;PU809,750;PD1178,750;PU368,750;PD465,465;PD1034,465;PD1131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4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ISD12V0155400624003840054401366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isolated danger buo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OUTLW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C;SW1;ST0;PU1640,463;PM0;CI11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C;SW1;ST0;PU1476,787;PM0;CI11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640,463;CI1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476,787;CI1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13V01033009600043300439007240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conical lateral buoy, gree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N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0SPA;SW1;ST0;PU1157,1102;PM0;PD1157,663;PD724,1102;PD1157,110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5SPB;SW1;PU1157,1102;PD1157,663;PD724,1102;PD1157,110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B;SW1;ST0;PU1033,96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14V01033009600043300439007240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conical lateral buoy, red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RED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0SPA;SW1;ST0;PU1157,1102;PM0;PD1157,663;PD724,1102;PD1157,110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5SPb;SW1;PU1157,1102;PD1157,663;PD724,1102;PD1157,110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b;SW1;ST0;PU1033,96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23V00774006900052800399004990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can shape lateral buoy, gree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N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5SPA;SW1;ST0;PU499,898;PM0;PD651,500;PD1027,500;PD901,898;PD499,898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B;SW1;PU499,898;PD651,500;PD1027,499;PD901,898;PD499,8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B;SW1;ST0;PU774,69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LAT24V00774006900052800400004990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can shape lateral buoy, red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RED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5SPA;SW1;ST0;PU499,899;PM0;PD651,500;PD1027,499;PD901,898;PD499,899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b;SW1;PU499,899;PD651,500;PD1027,499;PD901,898;PD499,8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b;SW1;ST0;PU774,69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MOR01V00750007500061000580004050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mooring buoy, barrel 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C;PU750,750;SW2;CI60;PU705,295;CI65;PU800,750;PD1015,750;PU685,750;PD405,750;SW2;PU960,750;PD960,620;PU4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450,620;PD455,570;PD475,510;PD505,460;PD530,435;PD567,402;PD610,382;PD652,370;PD705,362;PD752,367;PD805,385;PD857,4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895,447;PD930,497;PD950,547;PD960,595;PD960,620;PU530,435;PD567,490;PU612,580;PD632,662;PD637,712;PD640,750;PU567,4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612,5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MOR03V00750007500061600556004650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7mooring buoy, can 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5SPC;PU750,750;SW2;CI65;PU843,334;CI75;PU465,750;PD681,750;PU809,750;PD1034,750;SW2;PU512,750;PD606,418;PD1081,4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99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MOR11V00748005700075900350003680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installation buoy and mooring buo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ST0;PU755,466;PM0;CI71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6SPA;SW1;ST0;PU368,745;PM0;PD433,548;PD1060,548;PD1127,745;PD368,74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01V00750007500059700491004430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pillar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C;PU750,750;SW2;CI59;PU443,750;PD693,750;PU803,750;PD1040,750;SW2;PU509,750;PD728,515;PD793,318;PD890,318;PD890,5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984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AW12V00750007500040600406005470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safe water buo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CCHRED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C;PU750,750;ST0;PM0;CI200;PM2;FP;SPm;PU750,750;SW1;CI20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m;SW1;ST0;PU750,75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H01V00734007500056500491004560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spherical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5SPC;PU734,750;SW2;CI53;PU790,750;PD1021,750;PU515,750;PD487,681;PD478,625;PD471,565;PD484,500;PD503,453;PD537,40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PD575,371;PD621,340;PD665,325;PD718,312;PD775,312;PD831,325;PD893,353;PD934,384;PD962,425;PD996,478;PD1015,53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PD1018,590;PD1012,662;PD990,712;PD971,750;PU456,750;PD681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P1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special purpose buo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HCHYLWm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H;PU750,750;ST0;PM0;CI200;PM2;FP;SPm;PU750,750;SW1;CI2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m;SW1;ST0;PU750,75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P15V01013009620043300439007240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4special purpose TSS buoy marking the starboard side of the traffic lane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YLW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0SPA;SW1;ST0;PU1157,1102;PM0;PD1157,663;PD724,1102;PD1157,110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5SPB;SW1;PU1157,1102;PD1157,663;PD724,1102;PD1157,110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B;SW1;ST0;PU1013,96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P25V00774006900052800400004990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9special purpose TSS buoy marking the port side of the traffic lane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YLW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5SPA;SW1;ST0;PU499,899;PM0;PD651,500;PD1027,499;PD901,898;PD499,899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B;SW1;PU499,899;PD651,500;PD1027,499;PD901,898;PD499,8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B;SW1;ST0;PU774,690;PM0;CI1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01V00750007500028700491006030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3spar 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C;ST0;PU690,750;PM0;PD793,318,890,318,800,709,781,703,771,696,753,693,731,700,687,750,715,706,706,712,690,7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PU750,750;SW2;CI59;PU603,750;PD690,750;PU803,750;PD89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01V00750007500085700540003210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super-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C;PU750,750;SW2;CI65;PU321,750;PD681,750;PU809,750;PD1178,750;PU368,750;PD465,465;PD1034,465;PD1131,750;SW2;PU750,4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750,2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02V00749005130076700475003650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super-buoy ODAS &amp; LANBY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SPA;SW2;PU368,750;PD465,465;PD1034,465;PD1131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750,465;PD750,2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6SPA;SW1;ST0;PU365,747;PM0;PD464,462;PD1036,465;PD1132,747;PD365,74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UP03V00750007500085700631003180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LANBY, super-buoy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C;PU750,750;SW2;CI59;PU750,318;PD750,178;PU653,225;PD840,318;PU653,318;PD840,225;PU318,750;PD690,750;PU803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8PD1175,750;PU365,750;PD462,462;PD1031,462;PD1128,750;SW2;PU750,462;PD750,2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RIDGE01V00551008160040000400003510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symbol for opening brid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551,817;CI2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552,813;CI1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5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RTHNO01V00750007500070000700004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berth number symb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J;PU750,750;SW1;CI3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AARE02V01142014360051800518008860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4built-up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A;SW1;ST0;PU1145,1441;PM0;CI259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0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non-conspicuous religious building, Christi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A;SW1;ST0;PU650,550;PM0;PD850,550;PD750,650;PD650,5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A;SW1;ST0;PU950,650;PM0;PD950,850;PD850,750;PD950,6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A;SW1;ST0;PU650,950;PM0;PD850,950;PD750,850;PD650,9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A;SW1;ST0;PU550,650;PM0;PD550,850;PD650,750;PD550,6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50,750;PD8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50,650;PD75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650,550;PD850,550;PD750,650;PD650,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50,650;PD950,850;PD850,750;PD950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850,950;PD650,950;PD750,850;PD850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550,650;PD550,850;PD650,750;PD550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04V0075000750005720028400462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non-conspicuous religious building, non-Christi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462,603;PD1034,8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462,887;PD1034,60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A;SW1;PU534,637;PD959,637;PD959,853;PD534,853;PD534,6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05V00746008860034900466005610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mosque or minar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49SPA;SW1;PU561,518;PD588,552;PD618,579;PD652,596;PD686,610;PD723,615;PD752,613;PD783,610;PD818,598;PD844,582;PD867,567;PD887,546;PD901,529;PD910,5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43,885;CI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43,781;PD743,61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745,884;PM0;CI2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13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conspicuous religious building, Christi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A;SW1;ST0;PU650,550;PM0;PD850,550;PD750,650;PD650,5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A;SW1;ST0;PU950,650;PM0;PD950,850;PD850,750;PD950,6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A;SW1;ST0;PU650,950;PM0;PD850,950;PD750,850;PD650,9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A;SW1;ST0;PU550,650;PM0;PD550,850;PD650,750;PD550,6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50,750;PD8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50,650;PD75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650,550;PD850,550;PD750,650;PD650,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50,650;PD950,850;PD850,750;PD950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850,950;PD650,950;PD750,850;PD850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550,650;PD550,850;PD650,750;PD550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14V0075000750005720028400462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conspicuous religious building, non-Christi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462,603;PD1034,8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462,887;PD1034,60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A;SW1;PU534,637;PD959,637;PD959,853;PD534,853;PD534,6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REL15V00744008830034900466005610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conspicuous mosque or minar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49SPA;SW1;PU561,518;PD588,552;PD618,579;PD652,596;PD686,610;PD723,615;PD752,613;PD783,610;PD818,598;PD844,582;PD867,567;PD887,546;PD901,529;PD910,5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43,885;CI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43,781;PD743,61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745,884;PM0;CI2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SGL01V00750007500025000250006180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single buil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WLANDFK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K;ST0;PU618,618;PM0;PD868,618,868,868,618,868,618,618;PM2;FP;SPW;SW2;PU618,618;PD868,618;PD868,868;PD618,8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618,6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UISGL11V00750007500025000250006180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conspicuous single buil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WLANDF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SPW;ST0;PU618,618;PM0;PD868,618,868,868,618,868,618,618;PM2;FP;SPC;SW2;PU618,618;PD868,618;PD868,868;PD618,8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618,6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AIRNS01V00750007500046800477005100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6cai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W;ST0;PU768,312;PM0;PD809,325,834,337,859,368,868,393,875,412,875,443,862,468,853,487,837,509,828,518,837,493,850,4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PD853,450,853,418,843,387,834,368,818,350,793,328,768,312;PM2;FP;PU675,512;PM0;PD700,534,725,553,734,568,743,5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2PD750,618,750,637,737,668,728,693,712,712,684,734,700,709,712,684,725,634,725,609,712,578,703,559,684,528,675,51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U878,525;PM0;PD903,528,928,537,953,562,962,578,975,603,978,628,975,653,968,675,959,693,943,709,925,734,943,700,953,6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PD959,634,950,593,934,568,912,543,893,534,878,525;PM2;FP;PU750,750;SW2;CI37;PU628,628;CI118;PU756,425;CI115;PU868,6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7CI109;PU528,750;PD709,750;PU787,750;PD962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AIRNS11V00750007500046800477005100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conspicuous cai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C;ST0;PU768,312;PM0;PD809,325,834,337,859,368,868,393,875,412,875,443,862,468,853,487,837,509,828,518,837,493,850,4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PD853,450,853,418,843,387,834,368,818,350,793,328,768,312;PM2;FP;PU675,512;PM0;PD700,534,725,553,734,568,743,5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2PD750,618,750,637,737,668,728,693,712,712,684,734,700,709,712,684,725,634,725,609,712,578,703,559,684,528,675,51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U878,525;PM0;PD903,528,928,537,953,562,962,578,975,603,978,628,975,653,968,675,959,693,943,709,925,734,943,700,953,6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PD959,634,950,593,934,568,912,543,893,534,878,525;PM2;FP;PU750,750;SW2;CI37;PU628,628;CI118;PU756,425;CI115;PU868,6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7CI109;PU528,750;PD709,750;PU787,750;PD962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BLARE51V03101018550037401112029300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cable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7SPA;SW3;PU3246,1289;PD2930,1791;PD3304,1923;PD3005,240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5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GUSTA02V00198007480070200469001690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9coastguard 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LANDFBCHWHTC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200,750;PM0;CI31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B;SW2;ST0;PU271,312;PM0;PD871,312;PD871,687;PD271,687;PD271,31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C;SW2;PU271,312;PD871,312;PD871,687;PD271,687;PD271,3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C;SW2;PU496,437;PD446,412;PD399,412;PD346,4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C;SW2;PU346,562;PD396,612;PD446,612;PD496,5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9SPC;SW2;PU746,437;PD696,412;PD649,412;PD596,440;PD596,562;PD652,612;PD696,612;PD746,587;PD746,515;PD696,5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C;SW2;PU346,440;PD346,5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5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CRDEL1V0078000544008050080500371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this object has been manually deleted or mod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371,948;PD1176,1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5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CRID01V05519018540009800602054700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this object has been manually upd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5519,2404;CI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5519,1851;PD5519,23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MNY01V00743007500047800672005680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8chimn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W;PU743,750;SW2;CI56;PU806,750;PD918,750;PU656,750;PD703,290;PD775,290;PD831,750;PU568,750;PD681,750;PU703,2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PD687,237;PD690,193;PD715,168;PD753,153;PD812,153;PD840,165;PD871,146;PD925,134;PD975,137;PD1021,140;PD1043,1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2PD1046,206;PD993,237;PD931,240;PD928,268;PD868,293;PD775,2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MNY11V00743007500047800672005680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conspicuous chimn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C;PU743,750;SW2;CI56;PU806,750;PD918,750;PU656,750;PD703,290;PD775,290;PD831,750;PU568,750;PD681,750;PU703,2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PD687,237;PD690,193;PD715,168;PD753,153;PD812,153;PD840,165;PD871,146;PD925,134;PD975,137;PD1021,140;PD1043,1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2PD1046,206;PD993,237;PD931,240;PD928,268;PD868,293;PD775,2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7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06V01142014360051800518008860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HO cau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145,1441;CI2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141,1267;PD1141,14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109,1585;PD1164,158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7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07V02635018590049500495024000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HO informa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PU2400,2100;PD2895,2100;PD2895,1605;PD2400,1605;PD2400,21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2631,1672;PD2631,17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2635,2009;PD2635,1775;PD2543,1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2544,2010;PD2711,20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08V02635018590049500495024000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mariner's informa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PU2400,2100;PD2895,2100;PD2895,1605;PD2400,1605;PD2400,21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2631,1672;PD2631,17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2635,2009;PD2635,1775;PD2543,1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2544,2010;PD2711,20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09V01142014360051800518008860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mariners cau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145,1441;CI2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141,1267;PD1141,14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109,1585;PD1164,158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10V02635018590049500495024000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manufacturer's informa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D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PU2400,2100;PD2895,2100;PD2895,1605;PD2400,1605;PD2400,21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2631,1672;PD2631,17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2635,2009;PD2635,1775;PD2543,1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2544,2010;PD2711,20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INFO11V01142014360051800518008860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manufacturer's caution 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D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145,1441;CI2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141,1267;PD1141,14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109,1585;PD1164,158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HKSYM01V00680006820050100500004190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5test symbol for checking symbol sizes, should measure 5mm by 5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419,433;PM0;PD419,933;PD920,933;PD920,433;PD419,433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B;SW1;PU419,433;PD419,933;PD920,933;PD920,433;PD419,43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LRLIN01V01499015000032500607013370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arrow head for mariner's clearing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f;ST0;PU1337,1500;PM0;PD1500,893,1662,1500,1337,150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RANES01V00750007500060000500005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7cra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W;PU750,750;SW2;CI50;PU550,750;PD700,750;PU800,750;PD950,750;PU700,750;PD700,350;PU800,750;PD800,350;PU500,3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2PD1100,300;PU500,300;PD500,450;PD600,450;PD600,3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TNARE51V0206101246009940099400276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caution area, a specific caution note appl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775,2471;PD775,20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708,2651;PD851,26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773,2343;CI4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TYARE51V0206101246009940099400276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6cautionary area (e.g. ferry area) navigate with ca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775,2471;PD775,20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708,2651;PD851,26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773,2343;CI4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8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TYARE71V0206101246012350099400035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cautionary area with further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FD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775,2471;PD775,20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708,2651;PD851,26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773,2343;CI4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D;SW1;PU127,2827;PD127,2593;PD35,25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D;SW1;PU36,2828;PD223,28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D;SW1;PU81,2474;PD84,25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URDEF01V0078500810010090090800297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current or tidal stream whose direction is not 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A;SW1;PU685,1257;PD785,1058;PD884,125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PU685,1073;PD785,874;PD884,107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785,362;PD785,12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684,611;PD786,364;PD886,61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9SPA;SW1;PU297,710;PD310,682;PD323,657;PD340,640;PD357,623;PD383,614;PD406,616;PD436,625;PD464,631;PD487,665;PD505,684;PD517,706;PD517,731;PD505,755;PD492,776;PD472,800;PD449,825;PD428,851;PD415,870;PD404,887;PD402,909;PD402,932;PD402,949;PD404,971;PD404,97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383,1057;PD436,105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84SPA;SW1;PU1086,704;PD1099,676;PD1112,651;PD1129,634;PD1146,617;PD1172,608;PD1195,610;PD1225,619;PD1253,625;PD1276,659;PD1294,678;PD1306,700;PD1306,725;PD1294,749;PD1281,770;PD1261,794;PD1238,819;PD1217,845;PD1204,864;PD1193,881;PD1191,903;PD1191,926;PD1191,943;PD1193,965;PD1193,96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172,1051;PD1225,10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URENT01V0078500810002020090800684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non-tidal cur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A;SW1;PU685,1257;PD785,1058;PD884,125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PU685,1073;PD785,874;PD884,107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785,362;PD785,12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684,611;PD786,364;PD886,61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URSRA01V02384022470100001000018750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ordinary cur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BCU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7SPB;SW3;PU2379,1755;PD2379,2755;PU1875,2250;PD2875,22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CURSRB01V02172022540100101001016730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cursor with open cent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U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1673,2252;PD2073,22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274,2252;PD2674,22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170,1752;PD2170,21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171,2353;PD2171,27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NGER01V00620008140080000632002250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underwater hazard with a defined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VS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42SPA;SW1;ST0;PU234,731;PM0;PD300,637;PD387,556;PD459,525;PD553,496;PD706,496;PD806,525;PD909,584;PD975,662;PD1025,762;PD1025,881;PD959,975;PD881,1050;PD784,1100;PD681,1128;PD540,1125;PD440,1087;PD350,1028;PD275,950;PD225,850;PD234,731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387,556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300,637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234,731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225,8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275,9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350,1028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440,1087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540,11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681,1128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784,11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881,10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959,97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025,881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025,762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975,662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906,584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809,528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706,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553,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459,5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NGER02V0063000828008000062800225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underwater hazard with depth greater than 20 met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387,556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300,637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234,731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225,8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275,9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350,1028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440,1087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540,11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681,1128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784,11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881,10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959,97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025,881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A;SW1;PU1025,762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975,662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906,584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809,528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706,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553,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A;SW1;PU459,5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6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NGER03V00620008140080000632002250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underwater hazard which covers and uncov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IT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42SPA;SW1;ST0;PU234,731;PM0;PD300,637;PD387,556;PD459,525;PD553,496;PD706,496;PD806,525;PD909,584;PD975,662;PD1025,762;PD1025,881;PD959,975;PD881,1050;PD784,1100;PD681,1128;PD540,1125;PD440,1087;PD350,1028;PD275,950;PD225,850;PD234,731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387,556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300,637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234,731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225,8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275,9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350,1028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440,1087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540,11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681,1128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784,11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881,10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959,97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025,881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B;SW1;PU1025,762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975,662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906,584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809,528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706,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553,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B;SW1;PU459,5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SQR01V0075300603004010058300549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square or rectangular daymark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A;SW1;PU549,204;PD549,605;PD950,605;PD950,204;PD549,20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51,634;PD751,7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751,602;PM0;CI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51,602;CI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SQR21V0074700824004010068300549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square or rectangular daymark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A;SW1;PU549,204;PD549,605;PD950,605;PD950,204;PD549,20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50,605;PD750,75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51,822;CI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03,822;PD687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16,822;PD901,8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01V00766005040050000601005170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riangular daymark, point up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A;SW1;PU517,505;PD1017,505;PD768,103;PD517,5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66,506;PD766,70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766,505;PM0;CI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66,505;CI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05V00750006190050300607005000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triangular daymark, point dow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A;SW1;PU500,225;PD1003,224;PD751,626;PD500,2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ST0;PU750,617;PM0;CI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50,617;CI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51,642;PD751,83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21V0074600751005000072700498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triangular daymark, point up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8SPA;SW1;PU498,490;PD998,490;PD749,88;PD498,4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47,491;PD747,68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47,750;CI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599,748;PD683,7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12,748;PD897,7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25V00751008100050300649005000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riangular daymark, point down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A;SW1;PU500,225;PD1003,224;PD751,626;PD500,2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51,625;PD751,74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50,808;CI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02,808;PD686,80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15,808;PD900,80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5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RBOY01V-232400778013120082700128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direction of buoy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4SPA;SW1;PU478,983;PD179,983;PD783,381;PD1381,983;PD1079,983;PD1079,1182;PD478,1182;PD478,98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280,507;CI1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1291,507;CI1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RBOYA1V-232400778013120082700128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6direction and color of buoyage for approaching harbour in IALA region A (red to por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MGDBCHRED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4SPA;SW1;PU478,983;PD179,983;PD783,381;PD1381,983;PD1079,983;PD1079,1182;PD478,1182;PD478,98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B;SW2;PU280,507;CI1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C;SW2;PU1291,507;CI1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RBOYB1V-232400778013120082700128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8direction and color of buoyage for approaching harbour in IALA region B (green to port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MGDBCHGRN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4SPA;SW1;PU478,983;PD179,983;PD783,381;PD1381,983;PD1079,983;PD1079,1182;PD478,1182;PD478,98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B;SW2;PU280,507;CI1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C;SW2;PU1291,507;CI1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SMAR03V00825007560086500400003350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4distance ma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50,494;PD650,8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85,644;PD650,7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95,744;PD800,8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900,644;PD900,8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2SPA;SW1;PU900,684;PD935,649;PD965,639;PD985,639;PD1027,659;PD1050,689;PD1050,8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6SPA;SW1;PU1050,694;PD1070,654;PD1110,636;PD1135,636;PD1177,654;PD1200,694;PD1200,8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419,765;CI8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ISMAR04V00825007560055000400006500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distance point with no ma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50,494;PD650,8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85,644;PD650,7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95,744;PD800,8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900,644;PD900,8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2SPA;SW1;PU900,684;PD935,649;PD965,639;PD985,639;PD1027,659;PD1050,689;PD1050,8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6SPA;SW1;PU1050,694;PD1070,654;PD1110,636;PD1135,636;PD1177,654;PD1200,694;PD1200,8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NGHILITV01500015000058700587012060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7transparent danger highlight for mariner's 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SDN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S;ST3;PU1206,1206;PM0;PD1793,1206,1793,1793,1206,1793,1206,1206;PM2;FP;SW3;PU1206,1793;PD1793,1793;PD1793,12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PD1206,1206;PD1206,17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OMES001V0074700530005030042100498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5d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45,528;CI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03,524;PD539,5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70SPA;SW1;PU538,525;PD528,509;PD514,475;PD502,440;PD498,410;PD498,370;PD508,328;PD526,280;PD542,250;PD570,220;PD600,194;PD628,180;PD676,162;PD716,154;PD760,150;PD809,158;PD855,172;PD901,202;PD943,242;PD965,274;PD987,316;PD999,368;PD1001,430;PD991,471;PD977,505;PD963,5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787,524;PD961,524;PD964,51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OMES011V0074600521005030042100498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conspicuous d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45,528;CI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03,524;PD539,5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70SPA;SW1;PU538,525;PD528,509;PD514,475;PD502,440;PD498,410;PD498,370;PD508,328;PD526,280;PD542,250;PD570,220;PD600,194;PD628,180;PD676,162;PD716,154;PD760,150;PD809,158;PD855,172;PD901,202;PD943,242;PD965,274;PD987,316;PD999,368;PD1001,430;PD991,471;PD977,505;PD963,5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787,524;PD961,524;PD964,51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SHAER01V00750007500035000531005840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dish aer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W;PU750,750;SW2;CI40;PU584,750;PD700,750;PU790,750;PD900,750;PU659,265;PD934,434;PU800,350;PD825,309;PU725,4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665,750;PU781,506;PD825,750;PU659,259;PD640,300;PD634,365;PD646,418;PD684,468;PD725,490;PD781,506;PD818,506;PD865,5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D909,475;PD934,4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SHAER11V00750007500035000531005840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conspicuous dish aer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C;PU750,750;SW2;CI40;PU584,750;PD700,750;PU790,750;PD900,750;PU659,265;PD934,434;PU800,350;PD825,309;PU725,4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665,750;PU781,506;PD825,750;PU659,259;PD640,300;PD634,365;PD646,418;PD684,468;PD725,490;PD781,506;PD818,506;PD865,5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D909,475;PD934,4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WRTPT51V0231302615015700093401587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part of deep water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A;SW2;PU1587,901;PD1587,1802;PD1880,1804;PD1987,1751;PD2089,1603;PD2089,1105;PD1987,952;PD1883,901;PD1587,90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6SPA;SW2;PU2353,899;PD2551,1806;PD2755,904;PD2954,1815;PD3157,88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5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WRUTE51V02250022500061901499019440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0reciprocal traffic directions in a two-way part of a deep-water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52SPA;ST3;PU2096,1950;PM0;PD1944,1950;PD2245,1500;PD2553,1950;PD2401,1950;PD2401,2546;PD2563,2546;PD2252,2999;PD1947,2546;PD2096,2546;PD2096,19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41SPA;SW1;PU2096,1950;PD1944,1950;PD2245,1500;PD2553,1950;PD2401,1950;PD2401,2546;PD2563,2546;PD2252,2999;PD1947,2546;PD2096,2546;PD2096,1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BBSTR01V00785008830020200884006840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ebb stream, rate at spring ti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684,611;PD786,364;PD886,61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785,366;PD785,12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BLVRM11V007500075000200002000065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point of origin for an offset EBL or V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6SPC;PU750,750;ST0;PM0;CI10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NTRES51V0226502721009940099400276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4area where entry is prohibited or restricted or "to be avoided"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1020,2344;PD558,23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773,2343;CI4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NTRES61V0226502721011710101900276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5area where entry is prohibited or restricted or "to be avoided", with other cau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F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1020,2344;PD558,23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773,2343;CI4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C;SW1;PU1392,2865;PD1447,28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C;SW1;PU1405,2479;PD1405,28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NTRES71V0226502721012350099400035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8area where entry is prohibited or restricted or "to be avoided", with other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F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1020,2344;PD558,23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773,2343;CI4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C;SW1;PU127,2827;PD127,2593;PD35,25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C;SW1;PU36,2828;PD223,28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C;SW1;PU81,2474;PD84,25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RBLTIK1V02674013200122600127020720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3range mark for an ERB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2601,1317;PD2750,131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2322,1353;PD2468,13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2893,1327;PD3039,13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2072,1436;PD2211,13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3157,1396;PD3298,14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EVENTS02V007500075000400003000055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mariner's event ma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9SPf;SW2;PU550,600;PD950,600;PD950,900;PD550,900;PD550,600;PU550,900;PD950,6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AIRWY51V02250022500060001350019500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fairway with one-way traffic in direction indic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5SPA;SW1;PU2100,2850;PD2100,1950;PD1950,1950;PD2250,1500;PD2550,1950;PD2400,1950;PD2400,2850;PD2100,2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AIRWY52V02250022500060101351019480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fairway with two-way traff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PU2403,2397;PD2549,2397;PD2251,2850;PD1953,2397;PD2102,23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3SPA;SW1;PU2097,2396;PD2097,1949;PD1948,1949;PD2250,1499;PD2544,1949;PD2399,1949;PD2399,239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LASTK01V01500015000030000607013500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flare st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W;ST0;PU1450,1500;PM0;PD1450,1175,1550,1175,1550,1500,1537,1462,1500,1450,1468,1462,1450,1500;PM2;FP;PU1500,1500;SW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3CI50;PU1550,1500;PD1650,1500;PU1450,1500;PD1350,1500;PU1556,943;PD1525,962;PD1493,981;PD1468,1012;PD1450,1050;PD1450,10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PD1456,1106;PD1481,1118;PD1512,1118;PD1531,1106;PD1543,1081;PD1537,1050;PD1525,1037;PD1525,1012;PD1525,987;PD1543,9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2PD1556,9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LASTK11V01500015000030000607013500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conspicuous flare st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C;ST0;PU1450,1500;PM0;PD1450,1175,1550,1175,1550,1500,1537,1462,1500,1450,1468,1462,1450,1500;PM2;FP;PU1500,1500;SW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3CI50;PU1550,1500;PD1650,1500;PU1450,1500;PD1350,1500;PU1556,943;PD1525,962;PD1493,981;PD1468,1012;PD1450,1050;PD1450,10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PD1456,1106;PD1481,1118;PD1512,1118;PD1531,1106;PD1543,1081;PD1537,1050;PD1525,1037;PD1525,1012;PD1525,987;PD1543,9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2PD1556,9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LDSTR01V0078500810002020091500684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flood stream, rate at spring ti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785,362;PD785,127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684,611;PD786,364;PD886,61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787,894;PD886,10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787,1079;PD886,127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785,1103;PD785,116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LGSTF01V00750007500030000500006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flagstaff, flagp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W;PU750,750;SW2;CI50;PU750,700;PD750,300;PD900,300;PD900,475;PD750,475;PU600,750;PD700,750;PU800,750;PD9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OGSIG01V00750007500036300400002650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fog sig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SPJ;SW2;PU265,787;PD284,890;PD328,990;PD378,1062;PD446,1125;PD512,1171;PU387,781;PD406,859;PD446,934;PD487,10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3PD537,1043;PD571,1059;PU509,771;PD525,850;PD568,912;PD609,946;PD628,9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ORSTC0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fortified struct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W;SW2;PU550,550;PD950,550;PD950,950;PD550,950;PD550,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ORSTC1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conspicuous fortifi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C;SW2;PU550,550;PD950,550;PD950,950;PD550,950;PD550,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OULGND1V00666007670039000300004650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2foul area of seabed safe for navigation but not for ancho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41,613;PD539,91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93,613;PD688,9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507,713;PD855,71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465,814;PD821,8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RYARE51V01631008630256000298005130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ferry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23,863;PD513,86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2279,863;PD2571,86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8SPA;SW1;PU1883,728;PD1086,728;PD1086,1026;PD1882,1022;PD2083,923;PD2084,823;PD1883,7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2778,868;PD3073,8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RYARE52V01631008630256000298005130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cable ferry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23,863;PD513,86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2279,863;PD2571,86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8SPA;SW1;PU1883,728;PD1086,728;PD1086,1026;PD1882,1022;PD2083,923;PD2084,823;PD1883,7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2778,868;PD3073,8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FAC02V00772006310051100438004920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fish trap, fish weir, tunny 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SPA;SW1;PU492,854;PD1003,854;PD1003,632;PD494,632;PD494,8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558,416;PD776,6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FAC03V0343702254006040015103135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fish stak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7SPA;SW1;PU3135,2173;PD3135,2323;PD3739,2323;PD3739,21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3290,2176;PD3290,23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3438,2179;PD3438,23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3590,2179;PD3590,23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GRD01V0120201547011040044900527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5fishing 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699,1532;PD546,13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701,1535;PD527,170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6SPA;SW2;PU703,1532;PD780,1449;PD877,1379;PD1002,1323;PD1141,1303;PD1267,1309;PD1406,1337;PD1525,1393;PD1608,1455;PD1629,14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A;SW2;PU697,1530;PD816,1628;PD962,1711;PD1115,1745;PD1226,1752;PD1345,1732;PD1456,1691;PD1546,1607;PD1616,150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7SPA;SW2;PU1333,1322;PD1287,1442;PD1287,1609;PD1370,172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631,1497;PD1614,151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HAV01V00875007500098400616002500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fish ha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D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2SPD;SW2;PU384,868;PD525,750;PD584,684;PD653,640;PD725,612;PD793,593;PD868,593;PD931,600;PD1006,625;PD1075,656;PD1137,70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5PD1175,750;PD1128,793;PD1084,831;PD1028,859;PD956,887;PD884,900;PD803,900;PD725,887;PD650,859;PD584,815;PD540,7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PU500,731;PD400,603;PU1018,628;PD1000,662;PD987,709;PD984,740;PD984,765;PD993,809;PD1012,865;PU540,778;PD500,73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3PU750,440;PD;PU750,1056;PD;PU1234,750;PD;PU250,750;PD;PU465,500;PD;PU1015,500;PD;PU1025,1000;PD;PU309,900;PD;PU309,59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U1175,590;PD;PU1175,900;PD;PU390,534;PD;PU265,650;PD;PU275,850;PD;PU1215,850;PD;PU1209,650;PD;PU1106,550;PD;PU1115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2PD;PU365,950;PD;PU565,465;PD;PU665,450;PD;PU815,450;PD;PU915,459;PD;PU915,1031;PD;PU815,1050;PD;PU665,1050;PD;PU565,103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8PD;PU465,10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RES51V0082101426010210060201869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area where fishing or trawling is prohibited or restri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1SPA;SW2;PU1869,874;PD2051,722;PD2127,637;PD2216,580;PD2309,544;PD2397,519;PD2494,519;PD2575,528;PD2672,561;PD2761,601;PD2841,661;PD2890,722;PD2830,777;PD2773,827;PD2701,863;PD2608,899;PD2515,916;PD2410,916;PD2309,899;PD2212,863;PD2127,806;PD2070,75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2037,717;PD1908,5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2075,759;PD2035,7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801,411;PD2199,101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RES61V0082101426011530060701869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0area where fishing or trawling is prohibited or restricted, with other cau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FE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1SPA;SW2;PU1869,874;PD2051,722;PD2127,637;PD2216,580;PD2309,544;PD2397,519;PD2494,519;PD2575,528;PD2672,561;PD2761,601;PD2841,661;PD2890,722;PD2830,777;PD2773,827;PD2701,863;PD2608,899;PD2515,916;PD2410,916;PD2309,899;PD2212,863;PD2127,806;PD2070,75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2037,717;PD1908,5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2075,759;PD2035,7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801,411;PD2199,101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E;SW1;PU2992,700;PD2992,9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E;SW1;PU2967,1018;PD3022,10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FSHRES71V0082101426012870060201603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3area where fishing or trawling is prohibited or restricted, with other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MGFE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1SPA;SW2;PU1869,874;PD2051,722;PD2127,637;PD2216,580;PD2309,544;PD2397,519;PD2494,519;PD2575,528;PD2672,561;PD2761,601;PD2841,661;PD2890,722;PD2830,777;PD2773,827;PD2701,863;PD2608,899;PD2515,916;PD2410,916;PD2309,899;PD2212,863;PD2127,806;PD2070,75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2037,717;PD1908,5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2075,759;PD2035,71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3;PU2801,411;PD2199,101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3SPE;SW1;PU1695,1007;PD1695,773;PD1603,77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E;SW1;PU1604,1008;PD1791,100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E;SW1;PU1649,654;PD1652,6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GATCON03V0150001500007000070001150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navigable lock g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3SPJ;PU1500,1500;SW1;CI350;PU1181,1350;PD1812,1350;PU1181,1650;PD1818,1650;PU1250,1500;PD1500,1250;PU1250,1500;PD1500,1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7PU1650,1250;PD1400,1500;PD1650,1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GATCON04V0150001500007000070001150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non-navigable lock g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J;PU1500,1500;SW1;CI350;PU1181,1350;PD1812,1350;PU1181,1650;PD1818,1650;PU1500,1250;PD1500,1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ILTOP01V00586010700100700836000780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hill or mountain 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6SPA;SW1;ST0;PU849,993;PM0;PD873,1078;PD1085,969;PD849,993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ST0;PU849,1122;PM0;PD795,1191;PD1016,1306;PD849,112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ST0;PU389,1202;PM0;PD334,1132;PD172,1322;PD389,120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ST0;PU558,1254;PM0;PD475,1224;PD425,1467;PD558,1254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ST0;PU722,1203;PM0;PD640,1244;PD789,1445;PD722,1203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726,890;PM0;PD796,946;PD912,726;PD729,891;PD726,89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5SPA;SW1;ST0;PU304,1071;PM0;PD328,983;PD78,959;PD304,1071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548,887;PM0;PD639,871;PD550,631;PD546,888;PD548,88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389,958;PM0;PD462,908;PD281,728;PD388,957;PD389,958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ILTOP11V00586010700100700836000780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conspicuous hill or mountain t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6SPA;SW1;ST0;PU849,993;PM0;PD873,1078;PD1085,969;PD849,993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ST0;PU849,1122;PM0;PD795,1191;PD1016,1306;PD849,112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ST0;PU389,1202;PM0;PD334,1132;PD172,1322;PD389,120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ST0;PU558,1254;PM0;PD475,1224;PD425,1467;PD558,1254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8SPA;SW1;ST0;PU722,1203;PM0;PD640,1244;PD789,1445;PD722,1203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726,890;PM0;PD796,946;PD912,726;PD729,891;PD726,89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5SPA;SW1;ST0;PU304,1071;PM0;PD328,983;PD78,959;PD304,1071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548,887;PM0;PD639,871;PD550,631;PD546,888;PD548,88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389,958;PM0;PD462,908;PD281,728;PD388,957;PD389,958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RBFAC09V00750007500058400584004530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fishing harb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53SPA;SW1;PU553,750;PD578,725;PD612,693;PD643,675;PD675,659;PD712,643;PD737,637;PD775,634;PD803,634;PD837,634;PD878,643;PD909,653;PD943,668;PD978,687;PD1003,709;PD1025,728;PD1037,750;PD1009,775;PD975,809;PD934,828;PD903,843;PD862,853;PD828,859;PD803,859;PD768,859;PD737,853;PD712,850;PD693,843;PD659,828;PD628,809;PD603,787;PD578,775;PD568,762;PD553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A;SW1;PU553,750;PD462,837;PD459,809;PD453,775;PD453,743;PD453,703;PD462,662;PD475,643;PD553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30SPA;SW1;PU540,550;PD584,512;PD612,493;PD656,475;PD715,462;PD775,459;PD831,468;PD875,484;PD915,509;PD959,550;PD993,590;PD1003,60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47SPA;SW1;PU534,946;PD581,990;PD631,1015;PD668,1031;PD706,1040;PD756,1043;PD787,1043;PD828,1034;PD871,1018;PD912,993;PD943,968;PD971,943;PD1006,9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HULKES01V00750007500048800266004960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5hul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XCSTLNE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E;ST0;PU500,840;PM0;PD550,856,606,865,656,875,700,875,750,859,784,856,825,840,859,825,884,809,925,790,950,775,965,7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5PD984,750,965,725,940,700,909,684,881,665,850,650,815,634,790,625,753,618,715,609,681,609,656,609,625,615,600,6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6PD565,625,540,631,525,640,500,650,500,840,500,840;PM2;FP;SPX;SW2;PU500,840;PD500,650;PU496,653;PD559,621;PD643,60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718,609;PD800,625;PD878,665;PD953,709;PD984,746;PD906,803;PD831,840;PD771,862;PD690,875;PD659,875;PD609,868;PD500,8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INFARE51V-1394024270080400805000020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area with minor restrictions or information noti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231,2854;PD672,285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348,2228;PD355,232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2;PU2,2977;PD806,2977;PD803,217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8SPA;SW2;PU4,2972;PD4,2172;PD799,217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A;SW2;PU446,2853;PD446,2440;PD267,24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INFORM01V03991030040160101598038080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5this object has additional information available by cursor qu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2;PU4914,2094;PD5409,2094;PD5409,1599;PD4914,1599;PD4914,20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5145,1666;PD5145,170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2;PU5159,2003;PD5159,1769;PD5067,17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5058,2004;PD5225,200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2;PU3916,3089;CI10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4908,2092;PD3988,301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ISODGR01V00600007000070000700002500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4isolated danger of depth less than the safety cont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RISD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R;ST0;PU600,350;PM0;PD850,450,950,700,850,950,600,1050,350,950,250,700,350,450,600,350,600,625,737,487,812,5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2PD675,700,812,837,737,912,600,775,462,912,387,837,525,700,387,562,462,487,600,625,600,350;PM2;FP;SW1;PU250,7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2PD350,450;PD600,350;PD850,450;PD950,700;PD850,950;PD600,1050;PD350,950;PD250,7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ITZARE51V02189013100114900901016930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area of inshore traff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834,1811;PD1834,91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2540,913;PD2540,181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693,911;PD1986,91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703,1809;PD1986,180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2233,911;PD2842,91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DEFV0150001500002370070001375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light fl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I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7SPI;ST2;PU1500,1500;PM0;PD1375,937,1375,912,1381,875,1400,843,1418,825,1450,800,1493,800,1531,800,1556,806,1593,83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2PD1606,868,1612,900,1612,931,1500,1500;PM2;FP;SPI;SW1;PU1500,1500;PD1375,925;PD1375,887;PD1387,850;PD1406,831;PD1437,8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1PD1475,800;PD1500,800;PD1531,800;PD1562,812;PD1587,837;PD1606,875;PD1612,900;PD1606,956;PD1500,15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11V02250022200028500810021000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light flare, 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PLITRD^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7SPP;ST2;PU2250,2220;PM0;PD2130,1657,2130,1635,2130,1597,2145,1560,2167,1545,2197,1522,2242,1515,2280,1522,2310,153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2340,1552,2355,1590,2362,1620,2362,1650,2250,2220;PM2;FP;SP^;SW1;PU2385,1605;PD2377,1642;PD2250,2302;SPP;PU2250,222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2122,1642;PD2130,1605;PD2137,1575;PD2160,1552;PD2190,1522;PD2227,1515;PD2250,1515;PD2280,1522;PD2317,1537;PD2340,15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PD2355,1590;PD2362,1620;PD2355,1672;PD2250,2220;SP^;PU2250,2302;PD2100,1627;PD2122,1560;PD2182,1507;PD2250,14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7PD2310,1515;PD2347,1537;PD2377,15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12V02250022200028500810021000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9light flare, gre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PLITGN^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7SPP;ST2;PU2250,2220;PM0;PD2130,1657,2130,1635,2130,1597,2145,1560,2167,1545,2197,1522,2242,1515,2280,1522,2310,153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2340,1552,2355,1590,2362,1620,2362,1650,2250,2220;PM2;FP;SP^;SW1;PU2385,1605;PD2377,1642;PD2250,2302;SPP;PU2250,222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2122,1642;PD2130,1605;PD2137,1575;PD2160,1552;PD2190,1522;PD2227,1515;PD2250,1515;PD2280,1522;PD2317,1537;PD2340,15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PD2355,1590;PD2362,1620;PD2355,1672;PD2250,2220;SP^;PU2250,2302;PD2100,1627;PD2122,1560;PD2182,1507;PD2250,14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7PD2310,1515;PD2347,1537;PD2377,15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13V02250022200028500810021000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light flare, white or yell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PLITYW^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7SPP;ST2;PU2250,2220;PM0;PD2130,1657,2130,1635,2130,1597,2145,1560,2167,1545,2197,1522,2242,1515,2280,1522,2310,153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PD2340,1552,2355,1590,2362,1620,2362,1650,2250,2220;PM2;FP;SP^;SW1;PU2385,1605;PD2377,1642;PD2250,2302;SPP;PU2250,222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2122,1642;PD2130,1605;PD2137,1575;PD2160,1552;PD2190,1522;PD2227,1515;PD2250,1515;PD2280,1522;PD2317,1537;PD2340,15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3PD2355,1590;PD2362,1620;PD2355,1672;PD2250,2220;SP^;PU2250,2302;PD2100,1627;PD2122,1560;PD2182,1507;PD2250,149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7PD2310,1515;PD2347,1537;PD2377,15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81V0064200745003740025100450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strip l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PU450,873;PD524,624;PD598,874;PD674,624;PD749,875;PD824,6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82V00768021230058400302000300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floodlig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1;PU146,1928;CI11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301,2031;PD514,203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270,1817;PD555,174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319,1923;PD614,18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FLT01V00750007500090000322003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light float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C;PU750,750;SW2;CI72;PU300,750;PD650,750;SW2;PU450,750;PD350,550;PU1050,750;PD1150,550;SW2;PU600,600;PD650,5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3PD850,500;PD900,600;PU350,550;PD550,600;PD950,600;PD1150,550;PU850,750;PD12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FLT02V00741006010061300224004340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light float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5SPA;SW1;ST0;PU435,539;PM0;PD529,713;PD963,713;PD1047,538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5SPA;SW1;ST0;PU434,538;PM0;PD529,713;PD963,713;PD1044,538;PD434,538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637,537;PD637,489;PD847,489;PD847,53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VES01V0075000750009000067000300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light vessel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C;PU750,750;SW2;CI70;PU300,750;PD650,750;SW2;PU450,750;PD350,500;PU1050,750;PD1150,500;PU750,575;PD750,300;PU550,5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5PD550,395;PU950,575;PD950,400;SW2;PU750,300;PD750,150;PU650,200;PD850,300;PU650,300;PD850,200;PU410,650;PD575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4PU925,650;PD1090,650;PU350,500;PD547,575;PD750,575;PD950,575;PD1150,500;PU850,750;PD12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TVES02V0074700563007450036400375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light vessel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5SPA;SW1;ST0;PU497,745;PM0;PD375,541;PD1120,541;PD987,745;PD497,74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47,540;PD747,38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NDARE01V02250022500020600206021470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land as a point at small sc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VLANDAXCS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V;PU2250,2250;ST0;PM0;CI93;PM2;FP;SPX;PU2250,2250;SW2;CI10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OCMAG01V01414006700018100933013000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cursor pick site for a magnetic anomaly at a 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481,869;PD1481,11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30SPA;SW1;PU1481,897;PD1481,201;PD1300,727;PD1335,738;PD1363,753;PD1386,772;PD1404,792;PD1423,811;PD1445,841;PD1462,867;PD1479,8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OCMAG51V01430-21460037401859011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9cursor pick site for a magnetic anomaly along a line or over an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38SPA;SW2;PU1526,1403;PD1526,0;PD1160,1060;PD1231,1082;PD1288,1112;PD1334,1150;PD1370,1191;PD1408,1229;PD1452,1289;PD1487,1341;PD1522,13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534,1395;PD1534,18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OWACC01V02792026210112901235015620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point feature or area of low accu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654,1670;PD1707,16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73SPA;SW1;PU1673,1579;PD1672,1520;PD1673,1501;PD1690,1481;PD1703,1463;PD1729,1437;PD1740,1412;PD1746,1383;PD1739,1352;PD1729,1332;PD1708,1313;PD1685,1297;PD1665,1294;PD1642,1291;PD1619,1297;PD1598,1307;PD1578,1327;PD1568,1347;PD1562,1366;PD1562,1384;PD1567,1401;PD1572,14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747,1582;PD2691,252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AGVAR01V01408006480018100915013000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cursor pick site for magnetic variation at a 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56SPA;SW1;ST0;PU1481,897;PM0;PD1481,201;PD1300,727;PD1335,738;PD1363,753;PD1386,772;PD1404,792;PD1423,811;PD1445,841;PD1462,867;PD1479,893;PD1481,89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475,202;PD1475,111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AGVAR51V01413036740036601854011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9cursor pick site for magnetic variation along a line or over an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65SPA;SW2;ST0;PU1526,1403;PM0;PD1526,0;PD1160,1060;PD1231,1082;PD1288,1112;PD1334,1150;PD1370,1191;PD1408,1229;PD1452,1289;PD1487,1341;PD1522,1395;PD1526,1403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521,1390;PD1521,185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ARCUL02V0076900770007050040300416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0fish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02SPA;SW1;PU505,847;PD641,725;PD714,684;PD771,668;PD822,662;PD882,673;PD944,693;PD984,717;PD1018,744;PD1039,774;PD1004,803;PD968,831;PD914,855;PD871,869;PD819,871;PD763,869;PD709,857;PD670,835;PD505,6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SPA;SW1;PU416,669;PD416,570;PD1117,570;PD1117,6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SPA;SW1;PU416,871;PD416,971;PD1120,971;PD1121,8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564,871;PD564,9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965,871;PD965,9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65,870;PD765,9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564,571;PD564,67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965,569;PD965,6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64,568;PD764,6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ONUMT02V00747007490040000406005500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9mon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2;PU750,750;CI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550,750;PD687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800,750;PD9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09,401;PD653,56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25,506;PD650,7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37,631;PD775,7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628,749;PD673,394;PD811,397;PD850,74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ONUMT12V00747007490040000406005500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conspicuous mon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2;PU750,750;CI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550,750;PD687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800,750;PD9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09,401;PD653,56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25,506;PD650,7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37,631;PD775,7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628,749;PD673,394;PD811,397;PD850,74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ORFAC03V00747007460025300253006030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mooring dolph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LANDA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2;ST0;PU603,617;PM0;PD856,617;PD856,870;PD605,870;PD603,61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9SPB;SW2;PU603,617;PD856,617;PD856,870;PD605,870;PD603,61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ORFAC04V00750007500035000503005700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deviation mooring dolph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570,750;PD92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610,750;PD655,390;PD835,390;PD875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47,749;PD747,24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STCON04V0075000750003000065000600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5m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4SPW;PU750,750;SW2;CI50;PU600,750;PD700,750;PU800,750;PD900,750;PU700,750;PD750,150;PD8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MSTCON14V0075000750003000065000600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conspicuous m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4SPC;PU750,750;SW2;CI50;PU600,750;PD700,750;PU800,750;PD900,750;PU700,750;PD750,150;PD8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ORTHAR1V015000082500355015000130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north arr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C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2;PU1500,1500;PD1500,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A;SW2;PU1325,987;PD1325,656;PD1662,987;PD1662,6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6SPA;SW1;ST0;PU1307,395;PM0;PD1662,395;PD1495,3;PD1307,39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8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NOTBRD11V00750007500030000400006000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conspicuous notice bo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C;SW1;PU650,750;PD850,750;PU750,750;PD750,550;PU600,550;PD900,550;PD900,350;PD600,350;PD600,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4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BSTRN01V01500015000041000410012950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obstruction, depth not sta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VS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A;SW1;ST0;PU1500,1500;PM0;CI20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00,13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00,17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700,1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00,1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80,131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40,136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85,14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75,158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40,164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75,168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420,168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60,163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15,157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20,142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55,135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420,131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BSTRN02V01500015000040000400013000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obstruction in the intertidal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500,13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500,17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700,1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300,1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580,131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640,136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685,14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675,158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640,164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575,168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420,168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360,163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315,157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320,142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355,135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1420,131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6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BSTRN03V01500015000041000410012950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obstruction which covers and uncov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IT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A;SW1;ST0;PU1500,1500;PM0;CI20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00,13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00,17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700,1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00,1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80,131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40,136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85,14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75,158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40,164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75,168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420,168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60,163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15,157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20,142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55,135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420,131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BSTRN18V0069800773002000020000598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obstruction in the water which is always above water le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BCSTLNA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598,672;PM0;PD598,872;PD798,872;PD797,672;PD598,672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B;SW2;PD598,872;PD798,872;PD797,672;PD598,67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FSPLF0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offshore platfo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9SPC;PU750,750;ST0;PM0;CI50;PM2;FP;SW2;PU550,550;PD950,550;PD950,950;PD550,950;PD550,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6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SPONE02V0503302167003940000004828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one minute mark for ownship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4828,2167;PD5222,216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6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SPSIX02V0538402145003970000005189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six minute mark for ownship v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5;PU5189,2146;PD5586,21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WNSHP01V01490014970099200992009850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own ship symbol, constant s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2;PU1481,1505;CI49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2;PU1481,1501;CI26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5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WNSHP05V0067401154004010168800474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own ship drawn to scale with conning position mark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1SPA;SW2;PU773,316;PD873,570;PD875,2004;PD475,2004;PD474,573;PD570,321;PD773,31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ASTRK01V00198009040040200000000000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time mark on past tr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PS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2;PU0,905;PD402,9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ASTRK02V00198009040040200000000000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time mark on secondary past tr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Y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2;PU0,905;PD402,9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ILBOP02V0060000837005240053200341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pilot boarding pl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5SPJ;ST0;PU603,568;PM0;PD500,837,603,1100,712,837,603,568;PM2;FP;PU603,837;SW1;CI2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ILPNT02V007500075000200002000065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pile or boll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6SPC;PU750,750;ST0;PM0;CI10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LNPOS01V02437023430238200919024930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6surrounding ellipse for arrival date and time at planned 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k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7SPk;SW1;PU2493,2793;PD2521,2671;PD2681,2521;PD2943,2418;PD3225,2371;PD3656,2343;PD4096,2371;PD4396,2418;PD4650,25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D4818,2671;PD4875,2793;PD4856,2962;PD4650,3093;PD4396,3187;PD4096,3262;PD3656,3262;PD3225,3262;PD2943,3196;PD2643,30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PD2503,2971;PD2493,27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LNPOS02V00198009040040200000000000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crossline for planned 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2;PU0,905;PD402,9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LNSPD03V00900007500084000571010740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box for speed to make good, planned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7SPA;SW1;PU1074,1431;PD1076,864;PD1914,864;PD1914,1435;PD1074,143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LNSPD04V00900007500084000571010740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box for speed to make good, alternate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PL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7SPA;SW1;PU1074,1431;PD1076,864;PD1914,864;PD1914,1435;PD1074,143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OSGEN0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position of a point feat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5SPW;PU750,750;SW2;CI200;PU750,750;ST0;PM0;CI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0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OSGEN03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position of a conspicuous point featu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5SPW;PU750,750;SW2;CI200;PU750,750;ST0;PM0;CI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OSGEN04V007500075000200002000065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position of an elevation or control po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W;PU750,750;SW1;CI1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OSITN02V02250022500059000590019500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ownship position fix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5SPf;PU2250,2250;SW1;CI290;PU2250,1950;PD2250,2540;PU1950,2250;PD2540,22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CARE12V00734020770036600503005570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point symbol for traffic precaution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A;SW1;PU557,2287;PD923,2287;PD732,1784;PD560,22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710,2216;PD765,221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734,2160;PD734,19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CARE51V00731003740104201301002190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traffic precautionary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4SPA;SW2;PU219,2559;PD741,1258;PD1261,2559;PD219,25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4;PU738,2219;PD738,175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671,2399;PD814,23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DINS02V00750007500050500420004950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3mine, quar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WLANDFK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K;ST0;PU665,555;PM0;PD520,700,495,675,495,565,585,475,665,555;PM2;FP;PU830,560;PM0;PD910,475,1000,565,1000,6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PD970,700,830,560;PM2;FP;SPW;SW2;PU615,615;PD895,895;PU885,615;PD605,895;SW1;PU585,475;PD665,555;PD520,700;PD495,6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3PD495,565;PD585,475;PU910,475;PD1000,565;PD1000,670;PD970,700;PD830,560;PD910,4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ICKE03V00750007500029300435006250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withy, port-han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C;SW1;PU650,750;PD859,750;PU750,750;PD750,550;PU625,528;PD687,600;PD750,618;PD825,612;PD890,581;PD918,550;PU678,3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1PD725,431;PD756,437;PD809,434;PD859,390;PU790,315;PD778,350;PD756,437;PD750,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PRICKE04V00750007500025300444006090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withy, starboard-han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C;SW1;PU650,750;PD859,750;PU750,750;PD750,550;PU609,628;PD675,559;PD750,540;PD809,550;PD862,606;PU668,437;PD728,3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1PD768,384;PD818,406;PD856,459;PU800,306;PD768,381;PD753,450;PD750,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7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APOS01V00132006290035100307000000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position approxim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1,479;PD1,7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0,478;PD100,4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,630;PD100,63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133,502;PD133,60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100,477;PD134,50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100,628;PD134,60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181,774;PD263,473;PD351,77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215,646;PD313,6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6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ARRY01V00750007500067200672003980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7quar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4SPA;SW1;ST0;PU665,555;PM0;PD520,700;PD495,675;PD495,565;PD585,475;PD665,55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6SPA;SW1;ST0;PU830,560;PM0;PD910,475;PD1000,565;PD1000,670;PD970,700;PD830,56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615,615;PD895,8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885,615;PD605,8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9SPA;SW1;PU585,475;PD665,555;PD520,700;PD495,675;PD495,565;PD585,4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1SPA;SW1;PU910,475;PD1000,565;PD1000,670;PD970,700;PD830,560;PD910,4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734,678;CI33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ESMRK1V01678014490022000443015680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113object which is not sufficiently described to be symbolized, or for which no symbol exists in the symbol libra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A;SW1;PU1568,1323;PD1581,1295;PD1594,1270;PD1611,1253;PD1628,1236;PD1654,1227;PD1677,1229;PD1707,1238;PD1735,1244;PD1758,1278;PD1776,1297;PD1788,1319;PD1788,1344;PD1776,1368;PD1763,1389;PD1743,1413;PD1720,1438;PD1699,1464;PD1686,1483;PD1675,1500;PD1673,1522;PD1673,1545;PD1673,1562;PD1675,1584;PD1675,15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654,1670;PD1720,16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ACNSP01V01108010490060600610008040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symbol indicating this object is radar conspicuo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110,1051;CI1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111,902;PD1111,7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110,1201;PD1110,135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260,1048;PD1410,10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960,1049;PD804,10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214,1155;PD1324,12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322,840;PD1213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002,1156;PD892,12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896,839;PD1005,9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ADRFL03V01108010490060600610008040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6radar refl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110,1051;CI1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111,902;PD1111,7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110,1201;PD1110,135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260,1048;PD1410,10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960,1049;PD804,10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214,1155;PD1324,12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322,840;PD1213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002,1156;PD892,126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896,839;PD1005,9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ASCAN01V00748007500039800544005460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4radar scan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50,750;CI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35,747;PD635,3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851,745;PD851,395;PD678,3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03,748;PD568,7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00,746;PD936,7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81,395;PD635,3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42,391;PD742,25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546,256;PD944,2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ASCAN11V00753007480039800544005460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conspicuous radar scan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750,750;CI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35,747;PD635,3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851,745;PD851,395;PD678,3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03,748;PD568,7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800,746;PD936,7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81,395;PD635,3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42,391;PD742,25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546,256;PD944,2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CLDEF01V00751007480120901037001440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radio calling-in point whose direction is not 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59SPA;SW1;PU144,651;PD157,623;PD170,598;PD187,581;PD204,564;PD230,555;PD253,557;PD283,566;PD311,572;PD334,606;PD352,625;PD364,647;PD364,672;PD352,696;PD339,717;PD319,741;PD296,766;PD275,792;PD262,811;PD251,828;PD249,850;PD249,873;PD249,890;PD251,912;PD251,9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230,998;PD283,9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84SPA;SW1;PU1133,651;PD1146,623;PD1159,598;PD1176,581;PD1193,564;PD1219,555;PD1242,557;PD1272,566;PD1300,572;PD1323,606;PD1341,625;PD1353,647;PD1353,672;PD1341,696;PD1328,717;PD1308,741;PD1285,766;PD1264,792;PD1251,811;PD1240,828;PD1238,850;PD1238,873;PD1238,890;PD1240,912;PD1240,91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219,998;PD1272,9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750,750;CI2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580,589;PD752,231;PD923,58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PU920,914;PD742,1268;PD580,91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CTLPT52V0225702077005970139001960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120recommended traffic direction between parts of a traffic separation scheme, or for ships not needing a deep water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134,1545;PD2257,1383;PD2380,154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043,1661;PD1960,1777;PD2108,177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394,1773;PD2557,1773;PD2463,1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7SPA;SW3;PU2104,2585;PD2104,2773;PD2408,2773;PD2408,258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104,2435;PD2104,22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104,1937;PD2104,20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423,1929;PD2423,20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419,2270;PD2419,24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DOCAL02V00750007500043600737005320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7radio calling-in point for traffic in one direction 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750,750;CI2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580,589;PD752,231;PD923,58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0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DOCAL03V00750007500043601037005320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4radio calling-in point for traffic in both direc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750,750;CI2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1;PU580,589;PD752,231;PD923,58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1;PU920,914;PD742,1268;PD580,91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DOSTA02V00750007500059000590004530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4radio 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748,750;CI2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CDEF51V02470014130173100443015960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0recommended track as an area, direction not defined in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596,1415;PD1921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3002,1415;PD3327,141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A;SW1;PU2358,1275;PD2371,1247;PD2384,1222;PD2401,1205;PD2418,1188;PD2444,1179;PD2467,1181;PD2497,1190;PD2525,1196;PD2548,1230;PD2566,1249;PD2578,1271;PD2578,1296;PD2566,1320;PD2553,1341;PD2533,1365;PD2510,1390;PD2489,1416;PD2476,1435;PD2465,1452;PD2463,1474;PD2463,1497;PD2463,1514;PD2465,1536;PD2465,153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2444,1622;PD2497,16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2254,1570;PD2049,1415;PD2254,126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2660,1566;PD2865,1411;PD2660,12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CTRC55V0246101413003100172802308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3recommended two-way track as an area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2461,2279;PD2461,195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2463,1577;PD2463,12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2462,876;PD2461,5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2615,1576;PD2462,1781;PD2308,15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2618,1253;PD2462,1048;PD2308,12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CTRC56V02377014100031001486022250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recommended two-way track as an area,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2534,1570;PD2379,1774;PD2225,15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2535,1246;PD2380,1041;PD2225,12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378,665;PD2378,21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CTRC57V02137014150030801025019810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3recommended one-way track as an area, not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2135,1945;PD2136,16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135,1245;PD2135,92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2289,1621;PD2135,1418;PD1981,16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CTRC58V02011014160030901206018540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recommended one-way track as an area, based on fixed mar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2163,1499;PD2008,1294;PD1854,14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2007,795;PD2007,200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5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FPNT02V0155001650010000100001050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9reference point, 'ghost cursor' (user interfac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7SPf;SW1;PU1050,1550;PD1450,1550;PD1450,1150;PU1050,1750;PD1450,1750;PD1450,2150;PU1650,1150;PD1650,1550;PD2050,15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7PU2050,1750;PD1650,1750;PD1650,21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TRFL01V00750007500020300347010520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retro reflector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053,465;PD1255,4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052,688;PD1254,68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053,574;PD1255,5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052,405;PD1052,7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TRFL02V00700007000020400347009790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retro reflector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979,594;PD1181,5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981,821;PD1183,8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981,709;PD1183,70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980,534;PD980,88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6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FNERY01V01510012650068000680011690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9refin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A;SW1;ST0;PU1450,1500;PM0;PD1450,1175;PD1550,1175;PD1550,1500;PD1537,1462;PD1500,1450;PD1468,1462;PD1450,150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07SPA;SW2;PU1556,943;PD1525,962;PD1493,981;PD1468,1012;PD1450,1050;PD1450,1087;PD1456,1106;PD1481,1118;PD1512,1118;PD1531,1106;PD1543,1081;PD1537,1050;PD1525,1037;PD1525,1012;PD1525,987;PD1543,968;PD1556,9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509,1252;CI3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349,1496;PD1644,149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6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FNERY11V01501012700068000680011690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conspicuous refine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A;SW1;ST0;PU1450,1500;PM0;PD1450,1175;PD1550,1175;PD1550,1500;PD1537,1462;PD1500,1450;PD1468,1462;PD1450,150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07SPA;SW2;PU1556,943;PD1525,962;PD1493,981;PD1468,1012;PD1450,1050;PD1450,1087;PD1456,1106;PD1481,1118;PD1512,1118;PD1531,1106;PD1543,1081;PD1537,1050;PD1525,1037;PD1525,1012;PD1525,987;PD1543,968;PD1556,9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509,1252;CI3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2;PU1349,1496;PD1644,149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OLROL01V00367006190072000304000000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4RoRo termi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1,479;PD1,78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398,481;PD398,78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0,478;PD100,4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,630;PD100,63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398,481;PD497,48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398,632;PD497,63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100,628;PD137,7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497,630;PD533,78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532,603;PD532,50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135,601;PD135,50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100,477;PD134,50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100,628;PD134,60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497,630;PD532,60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496,480;PD532,5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261,702;CI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A;SW1;PU647,702;CI7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5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SCSTA02V00301007500050000400000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5rescue 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4SPA;SW1;ST0;PU300,550;PM0;PD200,750;PD300,950;PD400,750;PD300,5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7SPA;SW1;PU50,750;PD50,750;PD200,750;PD300,750;PD350,750;PD500,750;PD550,750;PD5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SRDEF51V02265027210131900994002860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area in which undefined restrictions ex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FD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785,2462;PD785,19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718,2642;PD861,264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783,2334;CI4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D;SW1;PU1385,2484;PD1398,2456;PD1411,2431;PD1428,2414;PD1445,2397;PD1471,2388;PD1494,2390;PD1524,2399;PD1552,2405;PD1575,2439;PD1593,2458;PD1605,2480;PD1605,2505;PD1593,2529;PD1580,2550;PD1560,2574;PD1537,2599;PD1516,2625;PD1503,2644;PD1492,2661;PD1490,2683;PD1490,2706;PD1490,2723;PD1492,2745;PD1492,274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D;SW2;PU1471,2831;PD1524,283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TLDEF51V0225702077011770139001639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154recommended route between parts of a traffic separation scheme, or for ships not needing a deep water route, with the direction not specified in the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DI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134,1545;PD2257,1383;PD2380,154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043,1661;PD1960,1777;PD2108,177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394,1773;PD2557,1773;PD2463,1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7SPA;SW3;PU2104,2585;PD2104,2773;PD2408,2773;PD2408,258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104,2435;PD2104,22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104,1937;PD2104,20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423,1929;PD2423,20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419,2270;PD2419,24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I;SW1;PU1639,2104;PD1652,2076;PD1665,2051;PD1682,2034;PD1699,2017;PD1725,2008;PD1748,2010;PD1778,2019;PD1806,2025;PD1829,2059;PD1847,2078;PD1859,2100;PD1859,2125;PD1847,2149;PD1834,2170;PD1814,2194;PD1791,2219;PD1770,2245;PD1757,2264;PD1746,2281;PD1744,2303;PD1744,2326;PD1744,2343;PD1746,2365;PD1746,236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I;SW2;PU1725,2451;PD1778,245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I;SW1;PU2596,2102;PD2609,2074;PD2622,2049;PD2639,2032;PD2656,2015;PD2682,2006;PD2705,2008;PD2735,2017;PD2763,2023;PD2786,2057;PD2804,2076;PD2816,2098;PD2816,2123;PD2804,2147;PD2791,2168;PD2771,2192;PD2748,2217;PD2727,2243;PD2714,2262;PD2703,2279;PD2701,2301;PD2701,2324;PD2701,2341;PD2703,2363;PD2703,23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I;SW2;PU2682,2449;PD2735,24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5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TPBCN02V00720008060064300608003990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radar transponder bea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A;SW2;PU1019,705;PD1042,808;PD1021,91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420,707;PD399,808;PD420,91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2;PU657,1110;PD556,1060;PD496,9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2;PU802,1104;PD893,1058;PD959,98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657,502;PD556,554;PD492,61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804,506;PD899,558;PD959,6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CALEB10V011500305500001020000115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one mile scalebar for display scales larger than 1/80,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CLBRD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D;SW4;PU1150,1255;PD1150,10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4;PU1150,1455;PD1150,12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D;SW4;PU1150,1655;PD1150,14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4;PU1150,1855;PD1150,16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D;SW4;PU1150,2055;PD1150,18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4;PU1150,2255;PD1150,20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D;SW4;PU1150,2455;PD1150,22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4;PU1150,2655;PD1150,24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D;SW4;PU1150,2855;PD1150,26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4;PU1150,3055;PD1150,28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CALEB11V011500305500001020000115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410 mile latitude scale for display scales smaller than 1/80,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D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4;PU1150,1055;PD1150,14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D;SW4;PU1150,1455;PD1150,18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4;PU1150,1855;PD1150,22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D;SW4;PU1150,2255;PD1150,26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4;PU1150,2655;PD1150,305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5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ILBUI01V007500075000300003000060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5sil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WLANDFKCH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K;PU750,750;ST0;PM0;CI150;PM2;FP;SPW;PU750,750;SW2;CI1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5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ILBUI11V007500075000300003000060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conspicuous sil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WLANDF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W;PU750,750;ST0;PM0;CI150;PM2;FP;SPC;PU750,750;SW2;CI1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ISTAT02V004840075800640004250046000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5signal 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CHWHTBLANDFC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8SPA;SW1;ST0;PU500,787;PM0;PD1100,787;PD1100,1159;PD500,1159;PD500,78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C;SW2;PU1100,787;PD1100,1159;PD500,1159;PD500,7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33SPC;SW2;PU725,875;PD700,850;PD650,850;PD625,875;PD625,925;PD650,950;PD690,950;PD725,975;PD725,1025;PD700,1059;PD634,1059;PD606,10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33SPC;SW2;PU975,875;PD950,850;PD900,850;PD875,875;PD875,925;PD903,950;PD940,950;PD975,975;PD975,1028;PD950,1053;PD884,1053;PD856,10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C;SW2;PU500,787;PD1100,7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B;SW1;ST0;PU485,759;PM0;CI2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MCFAC02V00750007500068000685004100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yacht harbour, mari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81SPA;SW1;PU830,420;PD750,545;PD750,930;PD1050,865;PD1020,840;PD990,815;PD960,785;PD930,745;PD905,705;PD880,665;PD860,620;PD845,570;PD835,525;PD830,480;PD830,450;PD830,425;PD830,42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79SPA;SW1;PU750,505;PD720,515;PD690,540;PD665,555;PD640,580;PD620,605;PD600,635;PD580,660;PD565,695;PD550,730;PD540,760;PD535,800;PD530,840;PD530,895;PD535,925;PD535,965;PD545,950;PD570,925;PD590,905;PD620,890;PD655,880;PD675,875;PD705,875;PD690,855;PD675,825;PD660,780;PD655,750;PD655,725;PD655,700;PD655,670;PD665,635;PD675,600;PD695,570;PD710,545;PD730,520;PD745,505;PD750,5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750,750;CI3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50,405;PD750,9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508,989;PD989,98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NDWAV02V0061700417011790017900037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sand wa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22SPA;SW1;PU37,495;PD121,495;PD163,473;PD228,328;PD263,328;PD320,473;PD347,495;PD523,495;PD554,468;PD600,331;PD626,331;PD677,468;PD710,495;PD856,495;PD906,495;PD937,476;PD998,316;PD1036,316;PD1093,473;PD1132,495;PD1216,4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0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825,625;PD800,650;PD800,850;PD825,875;PD900,875;PD925,850;PD925,650;PD900,625;PD825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1V00750007500007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Y;SW1;PU800,700;PD875,625;PD87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2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800,650;PD825,625;PD900,625;PD925,650;PD925,700;PD800,825;PD800,850;PD800,875;PD92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3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737;PD825,737;PU900,737;PD925,762;PD925,850;PD900,875;PD825,875;PD800,850;PU831,625;PD900,625;PD925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D925,712;PD900,737;PU806,650;PD831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4V00750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5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925,625;PD800,625;PD800,737;PD900,737;PD925,762;PD925,850;PD900,875;PD825,875;PD80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6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6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625;PD825,625;PD800,650;PD800,850;PD825,875;PD900,875;PD925,850;PD925,759;PD900,734;PD825,734;PD800,7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U900,625;PD918,64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7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Y;SW1;PU800,625;PD925,625;PD850,775;PD85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8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625;PD825,625;PD800,650;PD800,725;PD825,750;PD900,750;PD925,725;PD925,650;PD900,625;PU825,750;PD800,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800,850;PD825,875;PD900,875;PD925,850;PD925,775;PD9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9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800,850;PD825,875;PD900,875;PD925,850;PD925,650;PD900,625;PD825,625;PD800,650;PD800,740;PD825,765;PD900,7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925,7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0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600,625;PD575,650;PD575,850;PD600,875;PD675,875;PD700,850;PD700,650;PU675,625;PD600,625;PU700,650;PD675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1V00975007500007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Y;SW1;PU800,700;PD875,625;PD87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2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800,650;PD825,625;PD900,625;PD925,650;PD925,700;PD800,825;PD800,850;PD800,875;PD92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3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734;PD825,734;PU900,734;PD925,759;PD925,850;PD900,875;PD825,875;PD800,850;PU828,625;PD900,625;PD925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D925,709;PD900,734;PU803,650;PD828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4V00974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5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925,625;PD800,625;PD800,734;PD900,734;PD925,759;PD925,850;PD900,875;PD825,875;PD80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6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625;PD825,625;PD800,650;PD800,850;PD825,875;PD900,875;PD925,850;PD925,756;PD900,731;PD825,731;PD800,7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U900,625;PD915,6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7V00975007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Y;SW1;PU800,625;PD925,625;PD850,775;PD85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8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625;PD825,625;PD800,650;PD800,725;PD825,750;PD900,750;PD925,725;PD925,650;PD900,625;PU825,750;PD800,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800,850;PD825,875;PD900,875;PD925,850;PD925,775;PD9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9V0097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800,850;PD825,875;PD900,875;PD925,850;PD925,650;PD900,625;PD825,625;PD800,650;PD800,737;PD825,762;PD900,7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925,7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0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375,625;PD350,650;PD350,850;PD375,875;PD450,875;PD475,850;PD475,650;PD450,625;PD375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1V00975007500007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Y;SW1;PU575,700;PD650,625;PD65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2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800,650;PD825,625;PD900,625;PD925,650;PD925,700;PD800,825;PD800,850;PD800,875;PD92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3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734;PD825,734;PU900,734;PD925,759;PD925,850;PD900,875;PD825,875;PD800,850;PU828,625;PD900,625;PD925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D925,709;PD900,734;PU803,650;PD828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4V01199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5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925,625;PD800,625;PD800,734;PD900,734;PD925,759;PD925,850;PD900,875;PD825,875;PD80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8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6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625;PD825,625;PD800,650;PD800,850;PD825,875;PD900,875;PD925,850;PD925,756;PD900,731;PD825,731;PD800,7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U900,625;PD915,6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7V01200007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Y;SW1;PU800,625;PD925,625;PD850,775;PD85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8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625;PD825,625;PD800,650;PD800,725;PD825,750;PD900,750;PD925,725;PD925,650;PD900,625;PU825,750;PD800,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800,850;PD825,875;PD900,875;PD925,850;PD925,775;PD9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9V0120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800,850;PD825,875;PD900,875;PD925,850;PD925,650;PD900,625;PD825,625;PD800,650;PD800,737;PD825,762;PD900,7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925,7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0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375,625;PD350,650;PD350,850;PD375,875;PD450,875;PD475,850;PD475,650;PD450,625;PD375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1V00975007500007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Y;SW1;PU350,700;PD425,625;PD42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2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350,650;PD375,625;PD450,625;PD475,650;PD475,700;PD350,825;PD350,850;PD350,875;PD47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3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450,731;PD375,731;PU450,731;PD475,756;PD475,850;PD450,875;PD375,875;PD350,850;PU375,625;PD450,625;PD475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D475,706;PD450,731;PU350,650;PD375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4V01422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5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475,625;PD350,625;PD350,731;PD450,731;PD475,756;PD475,850;PD450,875;PD375,875;PD35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4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6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450,625;PD375,625;PD350,650;PD350,850;PD375,875;PD450,875;PD475,850;PD475,753;PD450,728;PD375,728;PD350,7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U450,625;PD462,6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7V009750075000125002500035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Y;SW1;PU350,650;PD475,650;PD400,800;PD400,9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8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450,625;PD375,625;PD350,650;PD350,725;PD375,750;PD450,750;PD475,725;PD475,650;PD450,625;PU375,750;PD350,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350,850;PD375,875;PD450,875;PD475,850;PD475,775;PD4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9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350,850;PD375,875;PD450,875;PD475,850;PD475,650;PD450,625;PD375,625;PD350,650;PD350,734;PD375,759;PD450,7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475,7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0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8SPY;SW1;PU1050,625;PD1125,625;PD1150,650;PD1150,850;PD1125,875;PD1050,875;PD1025,850;PD1025,650;PD1050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1V00525007500007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Y;SW1;PU800,700;PD875,625;PD87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2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800,650;PD825,625;PD900,625;PD925,650;PD925,700;PD800,825;PD800,850;PD800,875;PD92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3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734;PD825,734;PU900,734;PD925,759;PD925,850;PD900,875;PD825,875;PD800,850;PU828,625;PD900,625;PD925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D925,709;PD900,734;PU803,650;PD828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4V00525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5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925,625;PD800,625;PD800,734;PD900,734;PD925,759;PD925,850;PD900,875;PD825,875;PD80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6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625;PD825,625;PD800,650;PD800,850;PD825,875;PD900,875;PD925,850;PD925,756;PD900,731;PD825,731;PD800,7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U900,625;PD915,6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7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Y;SW1;PU800,625;PD925,625;PD850,775;PD85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8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625;PD825,625;PD800,650;PD800,725;PD825,750;PD900,750;PD925,725;PD925,650;PD900,625;PU825,750;PD800,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800,850;PD825,875;PD900,875;PD925,850;PD925,775;PD9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9V00525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800,850;PD825,875;PD900,875;PD925,850;PD925,650;PD900,625;PD825,625;PD800,650;PD800,737;PD825,762;PD900,7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925,7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0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1SPY;SW1;PU825,750;PD900,750;PD925,775;PD925,975;PD900,1000;PD825,1000;PD800,975;PD800,775;PD825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1V00750006250007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Y;SW1;PU800,700;PD875,625;PD87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2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800,650;PD825,625;PD900,625;PD925,650;PD925,700;PD800,825;PD800,850;PD800,875;PD92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3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734;PD825,734;PU900,734;PD925,759;PD925,850;PD900,875;PD825,875;PD800,850;PU828,625;PD900,625;PD925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D925,709;PD900,734;PU803,650;PD828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4V0074900625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5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Y;SW1;PU925,625;PD800,625;PD800,734;PD900,734;PD925,759;PD925,850;PD900,875;PD825,875;PD80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6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625;PD825,625;PD800,650;PD800,850;PD825,875;PD900,875;PD925,850;PD925,756;PD900,731;PD825,731;PD800,7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U900,625;PD915,6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7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Y;SW1;PU800,625;PD925,625;PD850,775;PD85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8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900,625;PD825,625;PD800,650;PD800,725;PD825,750;PD900,750;PD925,725;PD925,650;PD900,625;PU825,750;PD800,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800,850;PD825,875;PD900,875;PD925,850;PD925,775;PD9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9V0075000625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for deep soundings,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Y;SW1;PU800,850;PD825,875;PD900,875;PD925,850;PD925,650;PD900,625;PD825,625;PD800,650;PD800,737;PD825,762;PD900,7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925,7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B1V00750007500063100131003400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7symbol for swept sounding, used for deep soundings greater than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Y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SPY;SW1;PU340,928;PD340,1059;PD971,1059;PD971,9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C2V07350015460085400854069230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sounding of low accu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7350,1546;CI42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0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Z;SW1;PU825,625;PD800,650;PD800,850;PD825,875;PD900,875;PD925,850;PD925,650;PD900,625;PD825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1V00750007500007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Z;SW1;PU800,700;PD875,625;PD87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2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Z;SW1;PU800,650;PD825,625;PD900,625;PD925,650;PD925,700;PD800,825;PD800,850;PD800,875;PD92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3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900,734;PD825,734;PU900,734;PD925,759;PD925,850;PD900,875;PD825,875;PD800,850;PU828,625;PD900,625;PD925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D925,709;PD900,734;PU803,650;PD828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4V00750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5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Z;SW1;PU925,625;PD800,625;PD800,734;PD900,734;PD925,759;PD925,850;PD900,875;PD825,875;PD80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6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900,625;PD825,625;PD800,650;PD800,850;PD825,875;PD900,875;PD925,850;PD925,756;PD900,731;PD825,731;PD800,7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U900,625;PD915,64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7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Z;SW1;PU800,625;PD925,625;PD850,775;PD85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8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900,625;PD825,625;PD800,650;PD800,725;PD825,750;PD900,750;PD925,725;PD925,650;PD900,625;PU825,750;PD800,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800,850;PD825,875;PD900,875;PD925,850;PD925,775;PD9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9V007500075000125002500080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800,850;PD825,875;PD900,875;PD925,850;PD925,650;PD900,625;PD825,625;PD800,650;PD800,737;PD825,762;PD900,7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925,7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0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600,625;PD575,650;PD575,850;PD600,875;PD675,875;PD700,850;PD700,650;PU675,625;PD600,625;PU700,650;PD675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1V00750007500007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Z;SW1;PU575,700;PD650,625;PD65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2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Z;SW1;PU575,650;PD600,625;PD675,625;PD700,650;PD700,700;PD575,825;PD575,850;PD575,875;PD70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3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675,731;PD600,731;PU675,731;PD700,756;PD700,850;PD675,875;PD600,875;PD575,850;PU600,625;PD675,625;PD700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D700,706;PD675,731;PU575,650;PD600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4V00974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5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Z;SW1;PU700,625;PD575,625;PD575,731;PD675,731;PD700,756;PD700,850;PD675,875;PD600,875;PD575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6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675,625;PD600,625;PD575,650;PD575,850;PD600,875;PD675,875;PD700,850;PD700,753;PD675,728;PD600,728;PD575,7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U675,625;PD687,6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7V0075000750001250025000575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Z;SW1;PU575,650;PD700,650;PD625,800;PD625,9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8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675,625;PD600,625;PD575,650;PD575,725;PD600,750;PD675,750;PD700,725;PD700,650;PD675,625;PU600,750;PD575,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575,850;PD600,875;PD675,875;PD700,850;PD700,775;PD675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9V007500075000125002500057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575,850;PD600,875;PD675,875;PD700,850;PD700,650;PD675,625;PD600,625;PD575,650;PD575,734;PD600,759;PD675,7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700,7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0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Z;SW1;PU375,625;PD350,650;PD350,850;PD375,875;PD450,875;PD475,850;PD475,650;PD450,625;PD375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1V00750007500007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Z;SW1;PU350,700;PD425,625;PD42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2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Z;SW1;PU350,650;PD375,625;PD450,625;PD475,650;PD475,700;PD350,825;PD350,850;PD350,875;PD47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4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3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450,731;PD375,731;PU450,731;PD475,756;PD475,850;PD450,875;PD375,875;PD350,850;PU375,625;PD450,625;PD475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D475,706;PD450,731;PU350,650;PD375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4V01199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5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Z;SW1;PU475,625;PD350,625;PD350,731;PD450,731;PD475,756;PD475,850;PD450,875;PD375,875;PD35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6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450,625;PD375,625;PD350,650;PD350,850;PD375,875;PD450,875;PD475,850;PD475,753;PD450,728;PD375,728;PD350,75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U450,625;PD462,6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7V007500075000125002500035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Z;SW1;PU350,650;PD475,650;PD400,800;PD400,9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8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450,625;PD375,625;PD350,650;PD350,725;PD375,750;PD450,750;PD475,725;PD475,650;PD450,625;PU375,750;PD350,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350,850;PD375,875;PD450,875;PD475,850;PD475,775;PD4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9V00750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350,850;PD375,875;PD450,875;PD475,850;PD475,650;PD450,625;PD375,625;PD350,650;PD350,734;PD375,759;PD450,7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475,7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0V009750075000125002500035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Z;SW1;PU375,625;PD350,650;PD350,850;PD375,875;PD450,875;PD475,850;PD475,650;PD450,625;PD375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1V00750007500007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Z;SW1;PU125,700;PD200,625;PD20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2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Z;SW1;PU125,650;PD150,625;PD225,625;PD250,650;PD250,700;PD125,825;PD125,850;PD125,875;PD25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5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3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225,728;PD150,728;PU225,728;PD250,753;PD250,850;PD225,875;PD150,875;PD125,850;PU150,625;PD225,625;PD250,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D250,703;PD225,728;PU125,650;PD150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0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4V01422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5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99SPZ;SW1;PU250,625;PD125,625;PD125,728;PD225,728;PD250,753;PD250,850;PD225,875;PD150,875;PD125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6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225,625;PD150,625;PD125,650;PD125,850;PD150,875;PD225,875;PD250,850;PD250,750;PD225,725;PD150,725;PD125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U225,625;PD234,6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7V0075000750001250025000125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Z;SW1;PU125,650;PD250,650;PD175,800;PD175,9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8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225,625;PD150,625;PD125,650;PD125,725;PD150,750;PD225,750;PD250,725;PD250,650;PD225,625;PU150,750;PD125,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125,850;PD150,875;PD225,875;PD250,850;PD250,775;PD225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9V00750007500012500250001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125,850;PD150,875;PD225,875;PD250,850;PD250,650;PD225,625;PD150,625;PD125,650;PD125,731;PD150,756;PD225,75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250,73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0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8SPZ;SW1;PU1050,625;PD1125,625;PD1150,650;PD1150,850;PD1125,875;PD1050,875;PD1025,850;PD1025,650;PD1050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1V00750007500007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Z;SW1;PU1025,700;PD1100,625;PD110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2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8SPZ;SW1;PU1025,650;PD1050,625;PD1125,625;PD1150,650;PD1150,700;PD1025,825;PD1025,850;PD1025,875;PD115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6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3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1125,731;PD1050,731;PU1125,731;PD1150,756;PD1150,850;PD1125,875;PD1050,875;PD1025,850;PU1050,625;PD1125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6PD1150,650;PD1150,706;PD1125,731;PU1025,650;PD1050,62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4V0052500750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5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8SPZ;SW1;PU1150,625;PD1025,625;PD1025,731;PD1125,731;PD1150,756;PD1150,850;PD1125,875;PD1050,875;PD1025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6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1125,625;PD1050,625;PD1025,650;PD1025,850;PD1050,875;PD1125,875;PD1150,850;PD1150,753;PD1125,728;PD1050,7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4PD1025,753;PU1125,625;PD1137,6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6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7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Z;SW1;PU1025,625;PD1150,625;PD1075,775;PD1075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8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1125,625;PD1050,625;PD1025,650;PD1025,725;PD1050,750;PD1125,750;PD1150,725;PD1150,650;PD1125,625;PU10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8PD1025,775;PD1025,850;PD1050,875;PD1125,875;PD1150,850;PD1150,775;PD1125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9V0075000750001250025001025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1025,850;PD1050,875;PD1125,875;PD1150,850;PD1150,650;PD1125,625;PD1050,625;PD1025,650;PD1025,734;PD1050,7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PD1125,759;PD1150,73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0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1SPZ;SW1;PU825,750;PD900,750;PD925,775;PD925,975;PD900,1000;PD825,1000;PD800,975;PD800,775;PD825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1V00750007500007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Z;SW1;PU800,825;PD875,750;PD875,10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2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1SPZ;SW1;PU800,775;PD825,750;PD900,750;PD925,775;PD925,825;PD800,950;PD800,975;PD800,1000;PD925,10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3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Z;SW1;PU900,856;PD825,856;PU900,856;PD925,881;PD925,975;PD900,1000;PD825,1000;PD800,975;PU825,750;PD900,750;PD925,7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D925,831;PD900,856;PU800,775;PD825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4V0074900625001550029800799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9SPA;SW1;PU925,898;PD925,600;PD799,774;PD954,7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5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1SPZ;SW1;PU925,750;PD800,750;PD800,856;PD900,856;PD925,881;PD925,975;PD900,1000;PD825,1000;PD800,9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6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Z;SW1;PU900,750;PD825,750;PD800,775;PD800,975;PD825,1000;PD900,1000;PD925,975;PD925,878;PD900,853;PD825,853;PD800,8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1PU900,750;PD912,7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7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0SPZ;SW1;PU800,750;PD925,750;PD850,900;PD850,10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8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Z;SW1;PU900,750;PD825,750;PD800,775;PD800,850;PD825,875;PD900,875;PD925,850;PD925,775;PD900,750;PU825,875;PD800,9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PD800,975;PD825,1000;PD900,1000;PD925,975;PD925,900;PD900,8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9V007500075000125002500080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Z;SW1;PU800,975;PD825,1000;PD900,1000;PD925,975;PD925,775;PD900,750;PD825,750;PD800,775;PD800,859;PD825,884;PD900,88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925,85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A1V00750007500020500001005250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9symbol for drying height, used for shallow soundings, less than or equal to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Z;SW1;PU525,970;PD730,9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B1V00750007500063100131003400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0symbol for swept sounding, used for shallow soundings, less than or equal to safety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ZSN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SPZ;SW1;PU340,928;PD340,1059;PD971,1059;PD971,92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C2V07350015460085400854069230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sounding of low accu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N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7350,1546;CI42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8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PRING02V0150001500003000035001350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7spr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E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E;SW3;PU1500,1500;PD;PU1550,1500;PD;PU1600,1500;PD;PU1450,1500;PD;PU1400,1500;PD;PU1500,1450;PD;PU1500,14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PU1500,1350;PD;PU1500,1300;PD;PU1500,1250;PD;PU1500,1200;PD;PU1550,1150;PD;PU1600,1150;PD;PU1650,1200;PD;PU1650,12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U1450,1150;PD;PU1400,1150;PD;PU1350,1200;PD;PU1350,12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WPARE51V006510117701101003040009100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swept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SPA;SW3;PU91,872;PD91,1173;PD1192,1173;PD1192,86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IDCUR01V01636022870040801485014350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predicted tidal stream or current dir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1442,2172;PD1638,1972;PD1840,21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1438,2474;PD1638,2275;PD1840,247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638,1683;PD1638,18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638,1976;PD1638,216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638,2275;PD1638,247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1;PU1435,1866;PD1638,1667;PD1843,187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637,2952;PD1638,315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637,2619;PD1638,281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IDCUR02V02250022500040301200020430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actual tidal stream or current dire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7SPf;SW1;PU2343,1650;PD2343,1650;PU2250,1650;PD2250,2850;PU2250,1650;PD2043,1846;PU2250,1650;PD2446,1846;PU2250,21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5PD2043,2343;PU2250,2146;PD2446,2343;PU2250,1884;PD2043,2090;PU2250,1893;PD2446,21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IDCUR03V022500225000815004680118102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box for current str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f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5SPf;SW1;PU1181,2803;PD1996,2803;PU1181,3271;PD1996,3271;PU1996,2803;PD1996,3271;PU1181,2803;PD1181,327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IDEHT01V00707007500088400336003110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point for which tide height information is avail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A;SW1;PU311,749;PD1195,7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64SPA;SW1;PU383,748;PD383,724;PD390,693;PD405,660;PD427,632;PD456,610;PD490,594;PD523,583;PD554,581;PD587,588;PD617,598;PD645,615;PD668,634;PD690,666;PD707,704;PD707,733;PD707,748;PD707,774;PD712,803;PD719,826;PD734,855;PD764,880;PD776,890;PD793,900;PD813,909;PD844,915;PD879,917;PD918,909;PD947,896;PD980,875;PD1004,851;PD1023,817;PD1034,785;PD1039,768;PD1039,7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IDSTR01V00741007470056600560004610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point or area for which a tidal stream table is avail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SPA;SW1;PU461,749;PD744,466;PD1027,749;PD742,1026;PD461,74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MARDEF1V01432015980000000347014240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4topmark for beacons, flag or other 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424,1008;PD1424,66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MARDEF2V01507016030013600364015740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topmark for buoys, flag or other 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574,1101;PD1710,7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34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MBYRD01V007500075000400004000055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timber y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9SPW;SW2;PU550,650;PD950,650;PU550,850;PD950,850;PU650,550;PD650,950;PU850,550;PD850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NKCON02V01498014980028400284013560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5t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2;PU1498,1499;CI14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NKCON12V01498014980028400284013560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7conspicuous t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2;PU1498,1499;CI14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6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NKFRM01V01127016850076600766007370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0tank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016,1574;PM0;CI9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018,1800;PM0;CI9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232,1794;PM0;CI9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237,1576;PM0;CI9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120,1668;CI38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7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NKFRM11V01132016900076600766007400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conspicuous tank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019,1574;PM0;CI9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021,1800;PM0;CI9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235,1794;PM0;CI9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SPA;SW1;ST0;PU1240,1576;PM0;CI97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A;SW1;PU1123,1668;CI38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2V0151001460002100016501520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pmark for buoys, cone point up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C;ST0;PU1665,785;PM0;PD1520,950,1730,950,1665,78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4V0151501470002200015501560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topmark for buoys, cone point dow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C;ST0;PU1560,785;PM0;PD1780,785,1620,940,1560,78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5V01505014700027500405015150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pmark for buoys, 2 cones point upw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C;ST0;PU1665,770;PM0;PD1515,950,1750,950,1665,770;PM2;FP;PU1715,545;PM0;PD1565,730,1790,730,1715,54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6V01510014700028000370015550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topmark for buoys, 2 cones point downw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C;ST0;PU1555,775;PM0;PD1790,775,1615,935,1555,775;PM2;FP;PU1600,565;PM0;PD1835,565,1665,725,1600,56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5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7V01505014700024000395015500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3topmark for buoys, 2 cones base to bas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C;ST0;PU1550,785;PM0;PD1785,785,1615,950,1550,785;PM2;FP;PU1700,555;PM0;PD1570,730,1790,730,1700,55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08V01505014700033000385015100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topmark for buoys, 2 cones point to point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C;ST0;PU1665,770;PM0;PD1510,950,1750,950,1665,770;PM2;FP;PU1595,565;PM0;PD1840,565,1670,730,1595,56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0V01515014700018000180015500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topmark for buoys, spher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6SPC;PU1640,865;ST0;PM0;CI9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2V01510014700022000400015500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topmark for buoys, 2 spheres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3SPC;PU1640,865;ST0;PM0;CI90;PM2;FP;PU1680,645;PM0;CI9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3V01505014750021500220015350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opmark for buoys, cylinder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C;SW2;PU1535,950;PD1685,950;PD1750,730;PD1590,730;PD1535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4V01500014800024000140015100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8topmark for buoys, bo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C;SW2;PU1510,950;PD1720,950;PD1750,810;PD1540,810;PD1510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6V01500014700020500195015300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6topmark for buoys, cube point up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75SPC;SW2;PU1530,840;PD1610,960;PD1735,885;PD1660,765;PU1530,840;PD1655,76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7V01507016030042100263014220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2topmark for buoys, flag or other 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422,961;PD1843,96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670,843;PD1574,11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38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18V01507016030042100263014550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topmark for buoys, T-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455,844;PD1876,8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670,843;PD1574,11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2V015000147500220001750139000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topmark for beacons, cone point up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C;ST0;PU1500,745;PM0;PD1390,920,1610,920,1500,74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4V01500014700022000170013900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0topmark for beacons, cone point dow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0SPC;ST0;PU1390,750;PM0;PD1610,750,1500,920,1390,7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5V01500014700022000395013900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topmark for beacons, 2 cones point upw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C;ST0;PU1500,525;PM0;PD1390,700,1610,700,1500,525;PM2;FP;PU1500,745;PM0;PD1390,920,1610,920,1500,74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6V01500014600022000390013900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7topmark for beacons, 2 cones point downw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C;ST0;PU1390,750;PM0;PD1610,750,1500,920,1390,750;PM2;FP;PU1390,530;PM0;PD1610,530,1500,700,1390,53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7V01500014750022000395013900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5topmark for beacons, 2 cones base to bas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C;ST0;PU1500,525;PM0;PD1390,700,1610,700,1500,525;PM2;FP;PU1390,750;PM0;PD1610,750,1500,920,1390,7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8V01500014700022000390013900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7topmark for beacons, 2 cones point to point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1SPC;ST0;PU1390,530;PM0;PD1610,530,1500,700,1390,530;PM2;FP;PU1500,745;PM0;PD1390,920,1610,920,1500,745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30V01500014800022000220013900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opmark for beacons, spher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7SPC;PU1500,840;ST0;PM0;CI11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32V01500014700022000495013900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opmark for beacons, 2 spheres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5SPC;PU1500,565;ST0;PM0;CI110;PM2;FP;PU1500,840;PM0;CI11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33V01500014750015000245014250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topmark for beacons, cylinder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C;SW2;PU1425,920;PD1575,920;PD1575,675;PD1425,675;PD1425,92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34V0150001485002400013501380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topmark for beacons, board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C;SW2;PU1380,920;PD1380,785;PD1620,785;PD1620,920;PD1380,92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36V01500014750025500255013700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topmark for beacons, cube point up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4SPC;SW2;PU1500,700;PD1370,830;PD1500,955;PD1625,830;PD1500,7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65V015150147500279002260149500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topmark for buoys, x-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533,757;PD1746,98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774,793;PD1495,92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85V01500014800022000220013900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topmark for beacons, x-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3SPC;SW2;PU1390,730;PD1610,950;PU1610,730;PD1390,9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86V01436016480042000399012190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8topmark for beacons, upright cross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429,680;PD1429,10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219,878;PD1639,8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87V01496015410025900301013720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topmark for beacons, besom point down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499,722;PD1498,10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372,1022;PD1454,7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1;PU1631,1021;PD1540,72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88V01503012160025800301013700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9topmark for beacons, besom point up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502,701;PD1503,40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628,401;PD1546,70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1;PU1370,402;PD1461,70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89V01438016720042000280012210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topmark for beacons, T-shape, paper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1221,799;PD1641,7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SPA;SW2;PU1429,799;PD1429,10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1V00750007500034500635005770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6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W;PU750,750;SW2;CI57;PU645,750;PD692,172;PD807,172;PD855,750;PU807,750;PD922,750;PU692,750;PD577,750;PU687,28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807,28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2V00750007500030000550006000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2water 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W;PU750,750;SW2;CI50;PU650,750;PD693,350;PU850,350;PD850,250;PD650,250;PD650,350;PD850,350;PU600,750;PD7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U800,750;PD900,750;PU850,750;PD803,3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3V00750007500034600635005750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conspicuous 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C;PU750,750;SW1;CI56;PU643,750;PD690,171;PD806,171;PD853,750;PU806,750;PD921,750;PU690,750;PD575,750;PU684,28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11PD806,28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05V007000110000300007500055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radio, television 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00,1100;CI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SPA;SW2;PU600,1100;PD650,600;PD750,600;PD784,11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634,690;PD750,6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550,1100;PD650,11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750,1100;PD850,11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800,400;PD850,450;PD850,6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600,400;PD550,450;PD550,6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12V00750007500030000550006000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conspicuous water 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C;PU750,750;SW1;CI50;PU650,750;PD693,350;PU850,350;PD850,250;PD650,250;PD650,350;PD850,350;PU600,750;PD7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1PU800,750;PD900,750;PU850,750;PD803,3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WERS15V007000110000300007500055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conspicuous radio, television t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00,1100;CI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1SPA;SW2;PU600,1100;PD650,600;PD750,600;PD784,11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634,690;PD750,6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550,1100;PD650,11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750,1100;PD850,11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800,400;PD850,450;PD850,6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600,400;PD550,450;PD550,6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REPNT04V00750007490036200399005740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general symbol for a tr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50,747;PD750,3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574,447;PD936,44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41,545;PD858,54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84,348;PD814,3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95,747;PD815,74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38,396;PD858,39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621,494;PD883,49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REPNT05V007500075000400003000055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9mangro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1;PU750,600;CI1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550,750;PD9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1;PU750,748;PD750,5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SLDEF51V02250022500120901350016470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8one way lane of a traffic separation scheme, with the direction not defined in the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DC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A;SW1;ST3;PU1950,1950;PM0;PD2250,1500;PD2550,1950;PD2400,1950;PD2400,2850;PD2100,2850;PD2100,1950;PD1950,195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05SPA;SW1;PU2100,2850;PD2100,1950;PD1950,1950;PD2250,1500;PD2550,1950;PD2400,1950;PD2400,2850;PD2100,2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C;SW1;PU1647,2232;PD1660,2204;PD1673,2179;PD1690,2162;PD1707,2145;PD1733,2136;PD1756,2138;PD1786,2147;PD1814,2153;PD1837,2187;PD1855,2206;PD1867,2228;PD1867,2253;PD1855,2277;PD1842,2298;PD1822,2322;PD1799,2347;PD1778,2373;PD1765,2392;PD1754,2409;PD1752,2431;PD1752,2454;PD1752,2471;PD1754,2493;PD1754,24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C;SW2;PU1733,2579;PD1786,25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C;SW1;PU2636,2232;PD2649,2204;PD2662,2179;PD2679,2162;PD2696,2145;PD2722,2136;PD2745,2138;PD2775,2147;PD2803,2153;PD2826,2187;PD2844,2206;PD2856,2228;PD2856,2253;PD2844,2277;PD2831,2298;PD2811,2322;PD2788,2347;PD2767,2373;PD2754,2392;PD2743,2409;PD2741,2431;PD2741,2454;PD2741,2471;PD2743,2493;PD2743,24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C;SW2;PU2722,2579;PD2775,257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SSCRS51V02049011920099400994002480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traffic crossing are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747,2419;PD747,195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2;PU680,2599;PD823,25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6SPA;SW2;PU745,2291;CI4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SSLPT51V02250022500060001350019500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7traffic direction in a one way lane of a traffic separation sche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T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0SPT;ST3;PU1950,1950;PM0;PD2250,1500,2550,1950,2400,1950,2400,2850,2100,2850,2100,1950,1950,1950;PM2;FP;SW1;PU2100,2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85PD2100,1950;PD1950,1950;PD2250,1500;PD2550,1950;PD2400,1950;PD2400,2850;PD2100,2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SSRON51V0044800741008950091500001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9traffic round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269SPA;SW2;PU1,793;PD27,884;PD66,980;PD123,1057;PD212,1124;PD315,1180;PD430,1199;PD522,1194;PD620,1165;PD721,1112;PD800,1031;PD862,925;PD896,812;PD896,688;PD862,560;PD798,452;PD704,373;PD591,313;PD464,294;PD320,313;PD217,364;PD128,424;PD298,594;PD1,594;PD1,284;PD133,42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4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WRDEF51V0225702077013610140301568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9two way route of a traffic separation scheme, with the direction not defined in the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TRFCDI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134,1545;PD2257,1383;PD2380,154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043,1661;PD1960,1777;PD2108,177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394,1773;PD2557,1773;PD2463,1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105,1965;PD2105,21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398,1959;PD2398,21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137,2616;PD2260,2786;PD2383,261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105,2373;PD1946,2373;PD2040,24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401,2373;PD2550,2373;PD2466,250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I;SW1;PU1568,1942;PD1581,1914;PD1594,1889;PD1611,1872;PD1628,1855;PD1654,1846;PD1677,1848;PD1707,1857;PD1735,1863;PD1758,1897;PD1776,1916;PD1788,1938;PD1788,1963;PD1776,1987;PD1763,2008;PD1743,2032;PD1720,2057;PD1699,2083;PD1686,2102;PD1675,2119;PD1673,2141;PD1673,2164;PD1673,2181;PD1675,2203;PD1675,220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I;SW2;PU1654,2289;PD1707,228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9SPI;SW1;PU2709,1939;PD2722,1911;PD2735,1886;PD2752,1869;PD2769,1852;PD2795,1843;PD2818,1845;PD2848,1854;PD2876,1860;PD2899,1894;PD2917,1913;PD2929,1935;PD2929,1960;PD2917,1984;PD2904,2005;PD2884,2029;PD2861,2054;PD2840,2080;PD2827,2099;PD2816,2116;PD2814,2138;PD2814,2161;PD2814,2178;PD2816,2200;PD2816,220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I;SW2;PU2795,2286;PD2848,228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1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WRTPT52V0225702077006110140301946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0reciprocal traffic directions in a two-way route of a traffic separation sche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134,1545;PD2257,1383;PD2380,154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043,1661;PD1960,1777;PD2108,177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394,1773;PD2557,1773;PD2463,1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105,1965;PD2105,21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398,1959;PD2398,217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137,2616;PD2260,2786;PD2383,261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105,2373;PD1946,2373;PD2040,2493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401,2373;PD2550,2373;PD2466,250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WRTPT53V0225702077005970139001960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0single traffic direction in a two-way route part of a traffic separation sche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TR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134,1545;PD2257,1383;PD2380,154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043,1661;PD1960,1777;PD2108,177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5SPA;SW3;PU2394,1773;PD2557,1773;PD2463,16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57SPA;SW3;PU2104,2585;PD2104,2773;PD2408,2773;PD2408,258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104,2435;PD2104,227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104,1937;PD2104,208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423,1929;PD2423,207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3;PU2419,2270;PD2419,242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UNITFTH1V01410007950030600466013000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depth unit at ship's position is fatho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C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SPA;SW3;PU1303,797;PD1603,79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3SPA;SW3;PU1606,595;PD1303,595;PD1300,106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0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UNITMTR1V01469008130040400469012620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0depth unit at ship's position is met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C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6SPA;SW3;PU1262,1050;PD1263,581;PD1466,960;PD1666,588;PD1666,1044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24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UWTROC03V01500015000040200402012990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5dangerous underwater rock of uncertain dep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VS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2SPA;SW1;ST0;PU1500,1500;PM0;CI201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00,13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00,17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700,1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00,15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80,131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40,136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85,14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75,158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640,164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575,168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420,168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60,163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15,157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20,142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355,135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4SPB;SW1;PU1420,131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B;SW1;PU1502,1371;PD1502,164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B;SW1;PU1364,1505;PD1637,150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6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UWTROC04V01500015000040000325012970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6rock which covers and uncovers or is awash at low wa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697,1500;PD1297,15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614,1337;PD1379,166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3SPA;SW1;PU1614,1655;PD1374,133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VECGND01V00758003850059000415004660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6arrowhead for ownship vector for course and speed over the 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593,796;PD760,587;PD931,7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2;PU466,736;PD758,384;PD1056,73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VECGND21V00758003850059000415004660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0arrowhead for ARPA or AIS vector for course and speed over the 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9SPA;SW2;PU593,796;PD760,587;PD931,79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2;PU466,736;PD758,384;PD1056,73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VECWTR01V00758003850059000354004660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8arrowhead for ownship vector for course and speed through the wa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2;PU466,736;PD758,384;PD1056,73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2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VECWTR21V00758003850059000354004660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2arrowhead for ARPA or AIS vector for course and speed through the wa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A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40SPA;SW2;PU466,736;PD758,384;PD1056,73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ATTUR02V01817013330151800311009670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overfalls, eddies and break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308SPA;SW1;PU967,1485;PD1060,1458;PD1167,1380;PD1270,1235;PD1371,1184;PD1483,1194;PD1371,1294;PD1371,1392;PD1486,1495;PD1584,1456;PD1674,1397;PD1780,1235;PD1892,1186;PD1983,1191;PD1878,1294;PD1873,1402;PD1993,1495;PD2093,1451;PD2179,1397;PD2284,1242;PD2399,1189;PD2485,1196;PD2382,1326;PD2387,1402;PD2480,149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AYPNT01V007500075000600006000045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waypoint on planned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k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k;PU750,750;SW4;CI3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AYPNT03V01500015000060000600012000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waypoint on alternate planned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lAPL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7SPl;PU1500,1500;SW2;CI3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7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AYPNT11V007500075000600006000045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next waypoint on planned ro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50,750;CI3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48,749;CI198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EDKLP03V007500072501000002500025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1weed, kelp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E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21SPE;SW1;PU250,750;PD450,700;PD650,750;PD850,700;PD1050,750;PD1250,700;PU300,600;PD450,700;PU500,850;PD650,750;PU700,6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PD850,700;PU900,850;PD105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IMCON01V0075000750003680066300600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0windmo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W;PU750,750;SW2;CI50;PU750,300;PD750,700;PU800,750;PD900,750;PU700,750;PD600,750;PU750,300;PD968,300;PU750,3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PD612,137;PU750,300;PD612,4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IMCON11V0075000750003680066300600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2conspicuous windmo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C;PU750,750;SW2;CI50;PU750,300;PD750,700;PU800,750;PD900,750;PU700,750;PD600,750;PU750,300;PD968,300;PU750,3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1PD612,137;PU750,300;PD612,4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7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NDFRM51V00749004680077800778003600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0wind generator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750,300;PD968,3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750,300;PD612,1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750,300;PD612,4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49,467;CI38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596,746;PD899,7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749,298;PD749,74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317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NDFRM61V00747004780077800778003600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2conspicuous wind generator fa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750,300;PD968,3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750,300;PD612,137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750,300;PD612,462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5SPA;SW2;PU749,467;CI389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596,746;PD899,746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A;SW2;PU749,298;PD749,745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NDMIL02V007500075000300004100060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9windm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WLA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5SPW;PU750,750;SW1;CI110;PU900,450;PD600,750;PU600,450;PD9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NDMIL12V007500075000300004100060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conspicuous windm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5SPC;PU750,750;SW1;CI110;PU900,450;PD600,750;PU600,450;PD9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RECKS01V007500075000650003500040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6wreck showing any portion of hull or superstructure at level of chart dat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D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4SPD;ST0;PU550,750;PM0;PD400,550,1050,750,800,750,800,740,795,730,790,720,780,710,770,700,760,700,745,700,735,7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5PD720,705,705,720,700,735,700,740,700,750,550,750,550,750;PM2;FP;PU750,750;SW3;CI50;PU400,750;PD700,750;PU8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2PD1050,750;PU740,650;PD800,4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6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RECKS04V0075000750005000030000500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non-dangerous wreck, depth un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E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8SPE;SW1;PU750,900;PD750,900;SPE;SW1;PU600,650;PD600,850;PU900,650;PD900,850;PU500,750;PD1000,750;PU750,600;PD750,9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20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WRECKS05V00750007500059000410004530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1dangerous wreck, depth unknow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VSC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96SPA;SW1;ST0;PU453,700;PM0;PD512,625;PD600,575;PD687,550;PD800,540;PD900,575;PD981,625;PD1040,700;PD1040,800;PD987,859;PD900,915;PD800,950;PD700,950;PD600,915;PD525,865;PD453,800;PD453,700;PM2;F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C;SW1;PU600,650;PD60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C;SW1;PU900,650;PD900,8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30SPC;SW1;PU500,750;PD1000,75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9SPC;SW1;PU750,600;PD750,90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453,7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512,6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600,57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687,5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800,54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900,57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981,62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C;SW1;PU1040,7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453,80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525,86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600,91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700,9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800,950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900,915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2SPC;SW1;PU987,859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23SPC;SW1;PU1043,793;P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SR OpenCP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UPT Entries to replace any previous entries in this file with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UPs for Some Point Symbols, using Raster Symb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1    50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;LUPT   35LU01270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;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ST   63SY(DAYSQR5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;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1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SQR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1    50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;LUPT   35LU01272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;ATTC    9TOPSHP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ST   63SY(DAYSQR5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;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1    50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;LUPT   35LU01273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;ATTC    9TOPSHP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ST   63SY(DAYSQR5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;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4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TRI2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275NILDAYMARP00007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9TOPSHP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DAYTRI25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70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1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2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83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8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09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0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DANGER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DANGER5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092NIL$CSYMBP00004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ISODG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ISODG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0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519NIL$CSYMBP00004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5$SCODEISODGR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ISODGR5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12DISPLAYB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4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ome new LUPs, with extended ATTC fields for finer obje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upplementary LUPS for Special CM93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149NIL_extg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STARPT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304NILTOWERS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3);TX(OBJNAM,3,2,2,'15110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237NILBUIREL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196NIL_boyg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N6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197NIL_boyg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MAR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9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004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005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006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ON60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007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N6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008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009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010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5#COLOUR1,1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011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0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012NIL_slg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01169NIL_bcngn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0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90686NIL_cmapl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90690NIL_cmaplL00000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3_lcode2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MG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6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340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570NIL_tex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_texta,$JUSTH=3,$JUSTV=1,$SPACE=2,'15110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571NIL_texto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RKAT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WRECKS04);TX(_texta,$JUSTH=3,$JUSTV=1,$SPACE=2,'15110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572NILMONUMTP00006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573NILACHPNTP00008OPAPER_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ACHPN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91674NILNATARE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91675NILM_PROD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45LU91676NIL_m_sorA00000SSYMBOLIZED_BOUNDA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91677NILLAKSHR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STL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91678NILZEMCNT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SOLD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29LU91679NILCHNWIRL00005OL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7LS(DASH,1,CHBLK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implified CM9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149NIL_extgn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STARPT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304NILTOWERSP00006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2SY(TOWERS03);TX(OBJNAM,3,2,2,'15110',1,-1,CHBLK,2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237NILBUIRELP00006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BUIREL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196NIL_boygn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N6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197NIL_boygn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COLMAR7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9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004NIL_slgto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005NIL_slgto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BOYSHP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006NIL_slgto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1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ON60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007NIL_slgto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2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CAN6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008NIL_slgto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2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009NIL_slgto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5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3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010NIL_slgto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26BOYSHP5#COLOUR1,11#COLPA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SPR04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011NIL_slgto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3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0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012NIL_slgto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16BOYSHP4#COLOUR4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OYPIL61);TE('%s','OBJNAM',2,1,2,'15110',-1,-1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01169NIL_bcngn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BCNGEN01);TE('%s','OBJNAM',2,1,2,'15110',-1,-2,CHBLK,2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70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570NIL_texto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TX(_texta,$JUSTH=3,$JUSTV=1,$SPACE=2,'15110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571NIL_textoP00008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8WRKATT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63SY(WRECKS04);TX(_texta,$JUSTH=3,$JUSTV=1,$SPACE=2,'15110',0,0,CHBLK,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4LU92572NILMONUMTP00006O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13SY(MONUMT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9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222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59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T   35LU91573NILACHPNTP00008O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59SY(ACHPNT0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8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M    610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ec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2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PNT01V0075000750003430041200578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7anch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JCH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119SPJ;SW2;PU750,550;PD750,962;PU665,650;PD825,650;PU578,850;PD603,890;PU643,928;PD690,953;PU750,962;PD803,956;PD856,931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T   61PD893,896;PD921,850;PU690,953;PD750,962;PU643,928;PD603,890;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a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OBSTRN11R0000300003000090000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9obstruction in the water which is always above water le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BBBBB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   9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52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DCHREDC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DDDDDDDDD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DDDDDDDDD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DDDDDD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DDDDDD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DDD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DDD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DDD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D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D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D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B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BBA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AA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SQR01R0000700020000150002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square or rectangular daymark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AAA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BBB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BBB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SQR21R000070002000015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square or rectangular daymark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@@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AAAAAAB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A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A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SQR51R000070002900015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DCHGRNCRA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DDDDDDDDD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A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A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BBA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ABBBA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AAABB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6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01R000090002100019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triangular daymark, point up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A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AB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A@@@@AAA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AAAAAABBB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ABBB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05R0000900020000190002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3triangular daymark, point down,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AAAA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A@@@@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A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A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21R0000900022000190002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2triangular daymark, point up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A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AB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A@@@@AAA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AAAAAABBB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ABBB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A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BB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A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25R0000900020000190002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4triangular daymark, point down, paper 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AAAAAAAAAAAAAA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A@@@@@@@@@@@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A@@@@@@@@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A@@@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A@@@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A@@@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@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AAA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A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BB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A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TRI51R000080003000017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DCHREDCPL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C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D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CDC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DDD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CDDD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ABCDDDDD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DDDDDD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ABCDDDDDDD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DDDDDDDDD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BCDDDDDDDDDC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CCCCCCCCCC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ABBBB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AAAAAAAA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BB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ABBBA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AAABBA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8@@@@@@@@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YREC51R0000600031000130003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CCCDDDCCC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BBBB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AAAAAAAAA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A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BBA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ABBBA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AAABB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4@@@@@@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5R0001700017000350003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2allround light with big value of nominal range, green, full-chart and simplifie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@@@@AAA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AAAABBBBB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AABBBBBBBB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ABBBBBBAAAAA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AABBBBAAA@@@@@AAA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ABBBBAA@@@@@@@@@@@A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BBA@@@@@@@@@@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AA@@@@@@@@@@@@@@@@@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ABBBA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BA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A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BA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BA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A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BA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ABBBA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AA@@@@@@@@@@@@@@@@@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BBA@@@@@@@@@@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ABBBBAA@@@@@@@@@@@A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AABBBBAAA@@@@@AAA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ABBBBBBAAAAA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AABBBBBBBB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AAAABBBBB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@@@@AAA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4R0002300023000470004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2allround light with big value of nominal range, white, full-chart and simplifie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@@@@@@@@AAAA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@@@AAAAABBBBBAAAA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AAABBBBBBBBBBBBBBB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ABBBBBBBBAAAAABBBBBBBB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ABBBBAAAAA@@@@@AAAAABBB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AABBBAA@@@@@@@@@@@@@@@AA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ABBBBA@@@@@@@@@@@@@@@@@@@A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ABBBAA@@@@@@@@@@@@@@@@@@@@@AA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ABBBA@@@@@@@@@@@@@@@@@@@@@@@@@A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ABBBA@@@@@@@@@@@@@@@@@@@@@@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ABBA@@@@@@@@@@@@@@@@@@@@@@@@@@@@@A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ABBA@@@@@@@@@@@@@@@@@@@@@@@@@@@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ABBBA@@@@@@@@@@@@@@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ABBA@@@@@@@@@@@@@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ABBA@@@@@@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ABBA@@@@@@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ABBA@@@@@@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ABBA@@@@@@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ABBA@@@@@@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ABBA@@@@@@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ABBA@@@@@@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ABBA@@@@@@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ABBA@@@@@@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ABBA@@@@@@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ABBA@@@@@@@@@@@@@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ABBBA@@@@@@@@@@@@@@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ABBA@@@@@@@@@@@@@@@@@@@@@@@@@@@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ABBA@@@@@@@@@@@@@@@@@@@@@@@@@@@@@A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ABBBA@@@@@@@@@@@@@@@@@@@@@@@@@@@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ABBBA@@@@@@@@@@@@@@@@@@@@@@@@@A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ABBBAA@@@@@@@@@@@@@@@@@@@@@AA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ABBBBA@@@@@@@@@@@@@@@@@@@A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AABBBAA@@@@@@@@@@@@@@@AA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ABBBBAAAAA@@@@@AAAAABBB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ABBBBBBBBAAAAABBBBBBBB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AAABBBBBBBBBBBBBBB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@@@AAAAABBBBBAAAA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8@@@@@@@@@@@@@@@@@@@@@AAAA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6R0002000020000410004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0allround light with big value of nominal range, red, full-chart and simplifie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@@@@@@@AAAA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@@AAAAABBBBBAA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AABBBBBBBBBBBBBBB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ABBBBBBBAAAAABBBB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AABBBBAAAA@@@@@AAAA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ABBBBAA@@@@@@@@@@@@@AA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ABBBBA@@@@@@@@@@@@@@@@@AB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ABBBAA@@@@@@@@@@@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ABBBA@@@@@@@@@@@@@@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ABBA@@@@@@@@@@@@@@@@@@@@@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ABBBA@@@@@@@@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ABBBA@@@@@@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ABBA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BA@@@@@@@@@@@@@@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ABBA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ABBA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ABBA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ABBA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ABBA@@@@@@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A@@@@@@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ABBBA@@@@@@@@@@@@@@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ABBA@@@@@@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ABBBA@@@@@@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ABBBA@@@@@@@@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ABBA@@@@@@@@@@@@@@@@@@@@@@@@@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ABBBA@@@@@@@@@@@@@@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ABBBAA@@@@@@@@@@@@@@@@@@@AA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ABBBBA@@@@@@@@@@@@@@@@@AB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ABBBBAA@@@@@@@@@@@@@AA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AABBBBAAAA@@@@@AAAA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ABBBBBBBAAAAABBBB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AABBBBBBBBBBBBBBB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@@AAAAABBBBBAA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42@@@@@@@@@@@@@@@@@@AAAA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0R0001700017000350003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5allround light with small value of nominal range, default, full-chart and simpl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@@@@AAA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AAAABBBBB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AABBBBBBBB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ABBBBBBAAAAA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AABBBBAAA@@@@@AAA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ABBBBAA@@@@@@@@@@@A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BBA@@@@@@@@@@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AA@@@@@@@@@@@@@@@@@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ABBBA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BA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A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BA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ABBA@@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A@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ABBBA@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A@@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ABBBA@@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ABBBA@@@@@@@@@@@@@@@@@@@@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AA@@@@@@@@@@@@@@@@@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ABBBBA@@@@@@@@@@@@@@@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ABBBBAA@@@@@@@@@@@AA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AABBBBAAA@@@@@AAA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ABBBBBBAAAAA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AABBBBBBBBBBBBB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AAAABBBBB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6@@@@@@@@@@@@@@@AAAA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1R0001600016000330003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4allround light with small value of nominal range, white, full-chart and simplifie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@@@@@@AA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@@AAAABBBBBAA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AABBBBBBBBB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ABBBBBBAAAAABB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AABBBBAAA@@@@@AAA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ABBBBAA@@@@@@@@@@@A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ABBBA@@@@@@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ABBBA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ABBBA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ABBA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BA@@@@@@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ABBA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ABBA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ABBA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ABBA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ABBA@@@@@@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A@@@@@@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ABBBA@@@@@@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ABBA@@@@@@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ABBBA@@@@@@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ABBBA@@@@@@@@@@@@@@@@@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ABBBA@@@@@@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ABBBBAA@@@@@@@@@@@A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AABBBBAAA@@@@@AAA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ABBBBBBAAAAABB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AABBBBBBBBB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@@AAAABBBBBAA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4@@@@@@@@@@@@@@AA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2R000100001000021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4allround light with small value of nominal range, green, full-chart and simplifie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AA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AA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AABBBB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ABBBBAAAAA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BBAA@@@@@A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BA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BBA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BBA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A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A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A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A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BBA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AABBA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ABBA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BA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ABBBAA@@@@@A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ABBBBAAAAAB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AABBBBBBBBB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AA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2@@@@@@@@AA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LIGHTS93R00013000130002700027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82allround light with small value of nominal range, red, full-chart and simplifie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STLNB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BBBAAAAA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BBBAA@@@@@A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BBAA@@@@@@@@@A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A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A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A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A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A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ABBA@@@@@@@@@@@@@@@@@@@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A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A@@@@@@@@@@@@@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ABBBA@@@@@@@@@@@@@@@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A@@@@@@@@@@@@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ABBBA@@@@@@@@@@@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ABBBAA@@@@@@@@@AAB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ABBBBAA@@@@@AA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ABBBBBAAAAA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AABBBBBBBBBB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AAABBBBBA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8@@@@@@@@@@@AA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8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9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01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4pillar buo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A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A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A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A@@A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A@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A@@A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A@AABAA@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AAABBABBAA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0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pillar buoy,lateral-r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1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pillar buoy,lateral-g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2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41pillar buoy,special purpose-y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3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9pillar buoy,black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BBB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BBB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BBB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BBBB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B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B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B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BB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BBBBBB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BBBBBBB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BBBBBBBBB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BBBBBABBBBB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4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pillar buoy,orange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U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5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pillar buoy,default-grey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6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pillar buoy,lateral-rgr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7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pillar buoy,lateral-grg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8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pillar buoy,cardinal-by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OUTLWD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69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pillar buoy,cardinal-yb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DBABDDDD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0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pillar buoy,cardinal-byb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OUTLWD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CBABC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1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6pillar buoy,cardianl-yby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YLWDOU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2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9pillar buoy,isol.danger-brb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OUTLW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CBABC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3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7pillar buoy,safe water-rw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DDDD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DDD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4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pillar buoy,red/green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5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pillar buoy,green/red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6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3pillar buoy,red/white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7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5pillar buoy,green/white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GRN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DD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DDDD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DDDDBDDDD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DDDBBABBDDD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PIL73R000090001400018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7pillar buoy,safe water-rw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RED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@AA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BB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ABC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BCC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ABCCDD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ABCCC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ABCCCCDDD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ABCCCCBDDDD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BCCCBBABBDDD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ABBBBBBBAAA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AAAAAABBABB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AAB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9@@@@@@@@@A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3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TOPMAR22R000040002100009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3topmark for beacons, cone point up, yellow, filled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@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@A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ABB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ABBBB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0@AAAA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CNGEN01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beacon in general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A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A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0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conical buoy,lateral-r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ON61R0000900012000190001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4conical buoy,yellow,paper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@AAA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BBB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BBCCBA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ABC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BCCCCCCB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BA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AA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61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30can buoy,lateral-g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62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can buoy,generic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@@BBBBAA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@@@@@@BBBA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B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@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@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@@@@@@@@@@@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@@@@@@@@@@@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@@@@@B@@@@@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@@@BBABB@@@B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CAN63R0000900011000190001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7can buoy,yellow,full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A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BBAAAA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BBBBAAA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ABCCCCCCBBBA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B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BCCCCCCCCCCCB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CC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CCCCCBCCCCCBA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BCCCBBABBCCCB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BBBBBAAABBB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AAAAABBABBAAAAAA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BAA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@@A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SY000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NODATA04RSTGCON00003003260002000000000480002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22area of no chart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AAAAAAA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AAAAAAA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SY000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NODATA03RSTGCON000030032600020000000004800048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22area of no chart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AAAA@@@@@@@@@@@@@@@@@@@@@@@@@@@@@@@@@@@@@@@@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AAAA@@@@@@@@@@@@@@@@@@@@@@@@@@@@@@@@@@@@@@@@AAA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AAAAAAA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AAAAAAA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49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emoved for opencpn 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TT   10SY000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TD   55DRGTRE01RSTGCON00003003260002000000000080000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PXPO   22Dredged chart area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PBTM   08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;PBTM   08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;PBTM   08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;PBTM   08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;PBTM   08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;PBTM   08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;PBTM   08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;PBTM   08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95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RESTRN51R00027-0006000220002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6centred symbol for an anchoring prohibited area, full-chart and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A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@@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@A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A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AAAAABBAAA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ABBBBBBBBB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AAAAABBA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AB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ABB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ABBA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ABBAA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AAAABBA@ABBA@@@@@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BBBBBA@@ABBA@@@AA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ABBABAA@ABBA@AABBA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ABBAABBAABBAABBAA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BBABAAABBBBBBAAA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BA@ABBAAAAAAAA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A@@@AABBAAAA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AAB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A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1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ARE51R0001800001000250002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6centred symbol for an anchorage area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AAAAABAB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BBBBBA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AAAAA@AAA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BBBBBA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AAAAABAB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@@@@@@@@ABABA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A@@@@@@@AB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AA@@@@@ABABA@@@@@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BBAAA@@ABABA@@AA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BBBBAAABABAAA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BAABBBBABBBBA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AAAA@AAA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BBBAA@AA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AABBBA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AAAB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11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ACHPNT02R0001800001000250002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6Simple acnchor symbol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AA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AAAAABAB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BBBBBA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AAAAA@AAAAA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BBBBBBABBBBBB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AAAAABABAAAA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ABA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@@@@@@@@ABABA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A@@@@@@@ABABA@@@@@@@A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ABBAA@@@@@ABABA@@@@@AA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ABBBAAA@@ABABA@@AAAB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ABBBBBAAABABAAAB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ABBAABBBBABBBBAABB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ABBBAAAA@AAAABBB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AABBBAA@AA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AABBBABBB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AAAB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6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7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NGER51R000160001000029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67underwater hazard with a defined depth, full-chart and simplifie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BLKBDE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A@@A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A@B@B@B@B@B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A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B@B@B@B@B@B@B@B@B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B@B@B@B@B@B@B@B@B@B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B@B@B@B@B@B@B@B@B@B@B@B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B@B@B@B@B@B@B@B@B@B@B@B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B@B@B@B@B@B@B@B@B@B@B@B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B@B@B@B@B@B@B@B@B@B@B@B@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B@B@B@B@B@B@B@B@B@B@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B@B@B@B@B@B@B@B@B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A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A@B@B@B@B@B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A@@A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7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DANGER52R000160001000029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2underwater hazard with a defined depth less than safety contour, full-chart and simplifie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A@@A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A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A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A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A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A@@A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APOS01R000210002000022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1position approxim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AA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A@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A@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AA@@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A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A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A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APOS02R000210002000022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8position doubtfu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AA@@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A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AA@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@A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A@@@@AA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3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QUAPOS03R000250002000026000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reported but not survey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AA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@A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@A@@AA@@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@A@A@@A@A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AA@@A@@A@A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A@@AAA@@A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@A@A@@A@A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A@@A@@AA@@AA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A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7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ISODGR51R0000900009000190001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1isolated danger symbol, full-chart and simplifie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DEPMDBCH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B@B@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@B@B@B@B@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@@@B@B@B@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@@@@@B@B@@@@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B@@@@@B@@@@@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@B@@@@@@@@@B@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@B@B@@@@@@@B@B@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@B@B@@@@@B@B@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@B@B@@@@@@@B@B@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ABB@B@@@@@@@@@B@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B@@@@@B@@@@@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AB@@@@@B@B@@@@@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@@@B@B@B@@@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ABB@B@B@B@B@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AABBB@B@BBB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AABBBBBA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0@@@@@@@A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02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8green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03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red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04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6white-orange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24ADEPMDBCHBLKCCHCORD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DD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BOYSPR05R0000400015000100001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19white spar bouy, full-ch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8ADEPMDBCHBLKCCH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AA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BB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ABCCB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BBCCBB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ABBBCCBB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AAABBAA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11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OULAR02RLINCON00000000000003600069000730014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43area of depth less than the safety cont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A@@@@@@@@@@@@@@@@@@@@@@@@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A@@@@@@@@@@@@@@@@@@@@@@@@@@@@@@@@@@@@@@@@@@@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A@@@@@@@@@@@@@@@@@@@@@@@@@@@@@@@@@@@@@@@@@@@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A@@@@@@@@@@@@@@@@@@@@@@@@@@@@@@@@@@@@@@@@@@@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A@@@@@@@@@@@@@@@@@@@@@@@@@@@@@@@@@@@@@@@@@@@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A@@@@@@@@@@@@@@@@@@@@@@@@@@@@@@@@@@@@@@@@@@@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A@@@@@@@@@@@@@@@@@@@@@@@@@@@@@@@@@@@@@@@@@@@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A@@@@@@@@@@@@@@@@@@@@@@@@@@@@@@@@@@@@@@@@@@@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A@@@@@@@@@@@@@@@@@@@@@@@@@@@@@@@@@@@@@@@@@@@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A@@@@@@@@@@@@@@@@@@@@@@@@@@@@@@@@@@@@@@@@@@@@@@@@@@@@@@@@@@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A@@@@@@@@@@@@@@@@@@@@@@@@@@@@@@@@@@@@@@@@@@@@@@@@@@@@@@@@@@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A@@@@@@@@@@@@@@@@@@@@@@@@@@@@@@@@@@@@@@@@@@@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A@@@@@@@@@@@@@@@@@@@@@@@@@@@@@@@@@@@@@@@@@@@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A@@@@@@@@@@@@@@@@@@@@@@@@@@@@@@@@@@@@@@@@@@@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A@@@@@@@@@@@@@@@@@@@@@@@@@@@@@@@@@@@@@@@@@@@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A@@@@@@@@@@@@@@@@@@@@@@@@@@@@@@@@@@@@@@@@@@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A@@@@@@@@@@@@@@@@@@@@@@@@@@@@@@@@@@@@@@@@@@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A@@@@@@@@@@@@@@@@@@@@@@@@@@@@@@@@@@@@@@@@@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A@@@@@@@@@@@@@@@@@@@@@@@@@@@@@@@@@@@@@@@@@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A@@@@@@@@@@@@@@@@@@@@@@@@@@@@@@@@@@@@@@@@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A@@@@@@@@@@@@@@@@@@@@@@@@@@@@@@@@@@@@@@@@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A@@@@@@@@@@@@@@@@@@@@@@@@@@@@@@@@@@@@@@@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A@@@@@@@@@@@@@@@@@@@@@@@@@@@@@@@@@@@@@@@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A@@@@@@@@@@@@@@@@@@@@@@@@@@@@@@@@@@@@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A@@@@@@@@@@@@@@@@@@@@@@@@@@@@@@@@@@@@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A@@@@@@@@@@@@@@@@@@@@@@@@@@@@@@@@@@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A@@@@@@@@@@@@@@@@@@@@@@@@@@@@@@@@@@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A@@@@@@@@@@@@@@@@@@@@@@@@@@@@@@@@@@@@@@@@@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A@@@@@@@@@@@@@@@@@@@@@@@@@@@@@@@@@@@@@@@@@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A@@@@@@@@@@@@@@@@@@@@@@@@@@@@@@@@@@@@@@@@@@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A@@@@@@@@@@@@@@@@@@@@@@@@@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A@@@@@@@@@@@@@@@@@@@@@@@@@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A@@@@@@@@@@@@@@@@@@@@@@@@@@@@@@@@@@@@@@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A@@@@@@@@@@@@@@@@@@@@@@@@@@@@@@@@@@@@@@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A@@@@@@@@@@@@@@@@@@@@@@@@@@@@@@@@@@@@A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A@@@@@@@@@@@@@@@@@@@@@@@@@@@@@@@@@@@@A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A@@@@@@@@@@@@@@@@@@@@@@@@@@@@@@@@@@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A@@@@@@@@@@@@@@@@@@@@@@@@@@@@@@@@@@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A@@@@@@@@@@@@@@@@@@@@@@@@@@@@@@@@A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A@@@@@@@@@@@@@@@@@@@@@@@@@@@@@@@@A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A@@@@@@@@@@@@@@@@@@@@@@@@@@@@@@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A@@@@@@@@@@@@@@@@@@@@@@@@@@@@@@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A@@@@@@@@@@@@@@@@@@@@@@@@@@@@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A@@@@@@@@@@@@@@@@@@@@@@@@@@@@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A@@@@@@@@@@@@@@@@@@@@@@@@@@A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A@@@@@@@@@@@@@@@@@@@@@@@@@@A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A@@@@@@@@@@@@@@@@@@@@@@@@A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A@@@@@@@@@@@@@@@@@@@@@@@@A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A@@@@@@@@@@@@@@@@@@@@@@A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A@@@@@@@@@@@@@@@@@@@@@@A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A@@@@@@@@@@@@@@@@@@@@A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A@@@@@@@@@@@@@@@@@@@@A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A@@@@@@@@@@@@@@@@@@A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A@@@@@@@@@@@@@@@@@@A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A@@@@@@@@@@@@@@@@A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A@@@@@@@@@@@@@@@@A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A@@@@@@@@@@@@@@A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A@@@@@@@@@@@@A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A@@@@@@@@@@@@A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A@@@@@@@@@@A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A@@@@@@@@@@A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A@@@@@@@@A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A@@@@@@@@A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A@@@@@@A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A@@@@@@A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A@@@@A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A@@@@A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A@@A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A@@A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@AA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@AA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@AA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@AA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A@@A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@A@@A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A@@@@A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@A@@@@A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A@@@@@@A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@A@@@@@@A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A@@@@@@@@A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@A@@@@@@@@A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A@@@@@@@@@@A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@A@@@@@@@@@@A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A@@@@@@@@@@@@A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@A@@@@@@@@@@@@A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@A@@@@@@@@@@@@@@A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A@@@@@@@@@@@@@@@@A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@A@@@@@@@@@@@@@@@@A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A@@@@@@@@@@@@@@@@@@A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@A@@@@@@@@@@@@@@@@@@A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A@@@@@@@@@@@@@@@@@@@@A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@A@@@@@@@@@@@@@@@@@@@@A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A@@@@@@@@@@@@@@@@@@@@@@A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@A@@@@@@@@@@@@@@@@@@@@@@A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A@@@@@@@@@@@@@@@@@@@@@@@@A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@A@@@@@@@@@@@@@@@@@@@@@@@@A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A@@@@@@@@@@@@@@@@@@@@@@@@@@A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@A@@@@@@@@@@@@@@@@@@@@@@@@@@A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A@@@@@@@@@@@@@@@@@@@@@@@@@@@@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@A@@@@@@@@@@@@@@@@@@@@@@@@@@@@A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A@@@@@@@@@@@@@@@@@@@@@@@@@@@@@@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@A@@@@@@@@@@@@@@@@@@@@@@@@@@@@@@A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A@@@@@@@@@@@@@@@@@@@@@@@@@@@@@@@@A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@A@@@@@@@@@@@@@@@@@@@@@@@@@@@@@@@@A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A@@@@@@@@@@@@@@@@@@@@@@@@@@@@@@@@@@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@A@@@@@@@@@@@@@@@@@@@@@@@@@@@@@@@@@@A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A@@@@@@@@@@@@@@@@@@@@@@@@@@@@@@@@@@@@A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@A@@@@@@@@@@@@@@@@@@@@@@@@@@@@@@@@@@@@A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A@@@@@@@@@@@@@@@@@@@@@@@@@@@@@@@@@@@@@@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@A@@@@@@@@@@@@@@@@@@@@@@@@@@@@@@@@@@@@@@A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A@@@@@@@@@@@@@@@@@@@@@@@@@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@A@@@@@@@@@@@@@@@@@@@@@@@@@@@@@@@@@@@@@@@@A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@A@@@@@@@@@@@@@@@@@@@@@@@@@@@@@@@@@@@@@@@@@@A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A@@@@@@@@@@@@@@@@@@@@@@@@@@@@@@@@@@@@@@@@@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@A@@@@@@@@@@@@@@@@@@@@@@@@@@@@@@@@@@@@@@@@@@@@A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A@@@@@@@@@@@@@@@@@@@@@@@@@@@@@@@@@@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@A@@@@@@@@@@@@@@@@@@@@@@@@@@@@@@@@@@@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A@@@@@@@@@@@@@@@@@@@@@@@@@@@@@@@@@@@@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@A@@@@@@@@@@@@@@@@@@@@@@@@@@@@@@@@@@@@@@@@@@@@@@@@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A@@@@@@@@@@@@@@@@@@@@@@@@@@@@@@@@@@@@@@@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@A@@@@@@@@@@@@@@@@@@@@@@@@@@@@@@@@@@@@@@@@@@@@@@@@@@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A@@@@@@@@@@@@@@@@@@@@@@@@@@@@@@@@@@@@@@@@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@A@@@@@@@@@@@@@@@@@@@@@@@@@@@@@@@@@@@@@@@@@@@@@@@@@@@@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A@@@@@@@@@@@@@@@@@@@@@@@@@@@@@@@@@@@@@@@@@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@A@@@@@@@@@@@@@@@@@@@@@@@@@@@@@@@@@@@@@@@@@@@@@@@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A@@@@@@@@@@@@@@@@@@@@@@@@@@@@@@@@@@@@@@@@@@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@A@@@@@@@@@@@@@@@@@@@@@@@@@@@@@@@@@@@@@@@@@@@@@@@@@@@@@@@@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A@@@@@@@@@@@@@@@@@@@@@@@@@@@@@@@@@@@@@@@@@@@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@A@@@@@@@@@@@@@@@@@@@@@@@@@@@@@@@@@@@@@@@@@@@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A@@@@@@@@@@@@@@@@@@@@@@@@@@@@@@@@@@@@@@@@@@@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@A@@@@@@@@@@@@@@@@@@@@@@@@@@@@@@@@@@@@@@@@@@@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A@@@@@@@@@@@@@@@@@@@@@@@@@@@@@@@@@@@@@@@@@@@@@@@@@@@@@@@@@@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@A@@@@@@@@@@@@@@@@@@@@@@@@@@@@@@@@@@@@@@@@@@@@@@@@@@@@@@@@@@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A@@@@@@@@@@@@@@@@@@@@@@@@@@@@@@@@@@@@@@@@@@@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@A@@@@@@@@@@@@@@@@@@@@@@@@@@@@@@@@@@@@@@@@@@@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A@@@@@@@@@@@@@@@@@@@@@@@@@@@@@@@@@@@@@@@@@@@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@A@@@@@@@@@@@@@@@@@@@@@@@@@@@@@@@@@@@@@@@@@@@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A@@@@@@@@@@@@@@@@@@@@@@@@@@@@@@@@@@@@@@@@@@@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@A@@@@@@@@@@@@@@@@@@@@@@@@@@@@@@@@@@@@@@@@@@@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A@@@@@@@@@@@@@@@@@@@@@@@@@@@@@@@@@@@@@@@@@@@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@A@@@@@@@@@@@@@@@@@@@@@@@@@@@@@@@@@@@@@@@@@@@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74A@@@@@@@@@@@@@@@@@@@@@@@@@@@@@@@@@@@@@@@@@@@@@@@@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D   55FOULAR01RLINCON00000000000000500005000090000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O   43area of depth less than the safety conto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A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A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@A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@@A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@@@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@@A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@A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@A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M   10A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0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1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1R-0002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2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3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4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5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6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7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8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09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0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1R00004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2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3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4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5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6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7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8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19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0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1R00011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2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3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4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5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6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7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8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29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0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1R00018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2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3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4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5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6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7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8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39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0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1R-0009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2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3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4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5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6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7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8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49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0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1R-000200000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2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3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4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5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6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7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8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59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75for deep soundings, greater than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A1R00006-000600008000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4symbol for drying height, used for deep soundings &gt;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A1R000060000600008000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4symbol for drying height, used for deep soundings &gt;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B1R00012-0008000230000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5symbol for swept sounding, used for deep soundings &gt; safety depth, full-chart and simplifie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CHGRD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@@@@@@@@@@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@@@@@@@@@@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@@@@@@@@@@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AAAAAAAAAAAAAA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BBBBBBBBBBBBBBB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6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C2R00014000140002900029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25sounding of low accura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 6ACH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AAAA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AAA@@@@@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AA@@@@@@@@@@@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A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AA@@@@@@@@@@@@@@@@@AA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A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A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A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A@@@@@@@@@@@@@@@@@@@@@@@@@@@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A@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A@@@@@@@@@@@@@@@@@@@@@@@@A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A@@@@@@@@@@@@@@@@@@@@@@@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A@@@@@@@@@@@@@@@@@@@@@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A@@@@@@@@@@@@@@@@@@@AA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AA@@@@@@@@@@@@@@@@@A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A@@@@@@@@@@@@@@@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AA@@@@@@@@@@@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AAA@@@@@AA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30@@@@@@@@@@@@AAAA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0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TARPT01R0001100008000240002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BCHMGFACH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A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ABA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ABBBA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AAAABBBAAA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ABBBBBBBBBBBA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ABBBBBBB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AABBBBBA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ABBBBBA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ABBBBBBB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ABBAAAAAB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ABA@@@@@ABA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A@@@@@@@A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5@@@@@@@@@@@@@@@@@@@@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0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1R-0002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2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3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4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8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5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6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7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8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09R-000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0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1R00004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2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3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4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19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5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6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7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8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19R00005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0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1R00011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2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3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4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0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5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6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7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8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29R00012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0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1R00018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2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3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4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1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5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6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7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8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39R0001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0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1R-000900004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2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3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4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2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5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6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7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8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49R-000900004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0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1R-00020000000004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5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6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2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7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3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8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4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B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39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5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0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6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7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A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BB@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2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8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3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S59R-00020000000006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58shallow soundings,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AAA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B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A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BAAA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7@BBBB@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A1R00006-000600008000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4symbol for drying height, used for soundings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4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A1R000060000600008000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4symbol for drying height, used for soundings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 9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  10SY00245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   39SOUNDGB1R00012-00080002300005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O   95symbol for swept sounding, used for soundings less than or equal to the safety dept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   12ASNDG2BDE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@@@@@@@@@@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@@@@@@@@@@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B@@@@@@@@@@@@@@@@@@@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AAAAAAAAAAAAAAAAAAAAA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M   24BBBBBBBBBBBBBBBBBBBBBBB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